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епартамент здравоохранения Костром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Медико-экономические стандарты по разделу «Дерматология»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(для взрослых)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sz w:val="40"/>
          <w:szCs w:val="40"/>
        </w:rPr>
      </w:pPr>
      <w:r>
        <w:rPr>
          <w:b/>
          <w:bCs/>
          <w:sz w:val="40"/>
          <w:szCs w:val="40"/>
        </w:rPr>
        <w:t>КСГ:</w:t>
      </w:r>
      <w:r>
        <w:rPr>
          <w:sz w:val="40"/>
          <w:szCs w:val="40"/>
        </w:rPr>
        <w:t xml:space="preserve"> 44.008.001 - 44.008.009</w:t>
      </w:r>
    </w:p>
    <w:p>
      <w:pPr>
        <w:pStyle w:val="Normal"/>
        <w:rPr/>
      </w:pPr>
      <w:r>
        <w:rPr>
          <w:b/>
          <w:bCs/>
          <w:sz w:val="40"/>
          <w:szCs w:val="40"/>
        </w:rPr>
        <w:t>МКБ:</w:t>
      </w:r>
      <w:r>
        <w:rPr>
          <w:sz w:val="40"/>
          <w:szCs w:val="40"/>
        </w:rPr>
        <w:t xml:space="preserve"> А50.7;А51.0; А51.2;А51.3;А51.4;А51.5;А51.6;А52.0;А52.1;А52.3;А52.7; А52.8; А 52.9; А53;А54.1;А54.2;А54.3;А56;А59;А60;А63;</w:t>
      </w:r>
      <w:r>
        <w:rPr>
          <w:sz w:val="40"/>
          <w:szCs w:val="40"/>
          <w:lang w:val="en-US"/>
        </w:rPr>
        <w:t>Z</w:t>
      </w:r>
      <w:r>
        <w:rPr>
          <w:sz w:val="40"/>
          <w:szCs w:val="40"/>
        </w:rPr>
        <w:t xml:space="preserve"> 20.0; </w:t>
      </w:r>
      <w:r>
        <w:rPr>
          <w:sz w:val="40"/>
          <w:szCs w:val="40"/>
          <w:lang w:val="en-US"/>
        </w:rPr>
        <w:t>B</w:t>
      </w:r>
      <w:r>
        <w:rPr>
          <w:sz w:val="40"/>
          <w:szCs w:val="40"/>
        </w:rPr>
        <w:t xml:space="preserve">02.9; </w:t>
      </w:r>
      <w:r>
        <w:rPr>
          <w:sz w:val="40"/>
          <w:szCs w:val="40"/>
          <w:lang w:val="en-US"/>
        </w:rPr>
        <w:t>B</w:t>
      </w:r>
      <w:r>
        <w:rPr>
          <w:sz w:val="40"/>
          <w:szCs w:val="40"/>
        </w:rPr>
        <w:t xml:space="preserve">35; </w:t>
      </w:r>
      <w:r>
        <w:rPr>
          <w:sz w:val="40"/>
          <w:szCs w:val="40"/>
          <w:lang w:val="en-US"/>
        </w:rPr>
        <w:t>B</w:t>
      </w:r>
      <w:r>
        <w:rPr>
          <w:sz w:val="40"/>
          <w:szCs w:val="40"/>
        </w:rPr>
        <w:t xml:space="preserve">37.2; </w:t>
      </w:r>
      <w:r>
        <w:rPr>
          <w:sz w:val="40"/>
          <w:szCs w:val="40"/>
          <w:lang w:val="en-US"/>
        </w:rPr>
        <w:t>B</w:t>
      </w:r>
      <w:r>
        <w:rPr>
          <w:sz w:val="40"/>
          <w:szCs w:val="40"/>
        </w:rPr>
        <w:t xml:space="preserve">37.8 </w:t>
      </w:r>
      <w:r>
        <w:rPr>
          <w:sz w:val="40"/>
          <w:szCs w:val="40"/>
          <w:lang w:val="en-US"/>
        </w:rPr>
        <w:t>B</w:t>
      </w:r>
      <w:r>
        <w:rPr>
          <w:sz w:val="40"/>
          <w:szCs w:val="40"/>
        </w:rPr>
        <w:t>86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00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08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10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11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12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13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20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21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23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24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25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27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28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40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41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42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43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50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51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52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66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70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71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73.0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88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93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94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95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800" w:hanging="0"/>
        <w:jc w:val="center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                            </w:t>
      </w:r>
      <w:r>
        <w:rPr>
          <w:sz w:val="40"/>
          <w:szCs w:val="40"/>
        </w:rPr>
        <w:tab/>
        <w:t xml:space="preserve">   Разработал главный внештатный</w:t>
      </w:r>
    </w:p>
    <w:p>
      <w:pPr>
        <w:pStyle w:val="Normal"/>
        <w:ind w:left="6372" w:hanging="0"/>
        <w:jc w:val="right"/>
        <w:rPr>
          <w:sz w:val="40"/>
          <w:szCs w:val="40"/>
        </w:rPr>
      </w:pPr>
      <w:r>
        <w:rPr>
          <w:sz w:val="40"/>
          <w:szCs w:val="40"/>
        </w:rPr>
        <w:t>специалист-эксперт дерматовенеролог-косметолог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800" w:hanging="0"/>
        <w:jc w:val="center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                                      </w:t>
      </w:r>
      <w:r>
        <w:rPr>
          <w:sz w:val="40"/>
          <w:szCs w:val="40"/>
        </w:rPr>
        <w:tab/>
        <w:tab/>
        <w:t>___________________ Е.М. Половинко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eastAsia="Courier New"/>
        </w:rPr>
        <w:t xml:space="preserve">                                  </w:t>
      </w:r>
    </w:p>
    <w:p>
      <w:pPr>
        <w:pStyle w:val="Normal"/>
        <w:tabs>
          <w:tab w:val="clear" w:pos="708"/>
          <w:tab w:val="left" w:pos="24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ab/>
        <w:t>ШИФР КСГ: 44.008.001   УРОВЕНЬ: 1 СРЕДНЯЯ ДЛИТЕЛЬНОСТЬ 42.0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ПРОФИЛЬ ОТДЕЛЕНИЯ: ДЕРМАТО-ВЕНЕРОЛОГИЧЕСКИЙ ДЛЯ ВЗРОСЛЫХ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ШИФР МКБ-10: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А50.7   ПОЗДНИЙ ВРОЖДЕННЫЙ СИФИЛИС НЕУТОЧНЕННЫЙ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А52.7   ДРУГИЕ СИМПТОМЫ ПОЗДНЕГО СИФИЛИС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А52.8  ПОЗДНИЙ СИФИЛИС СКРЫТЫЙ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А52.9  ПОЗДНИЙ СИФИЛИС НЕУТОЧНЕННЫЙ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А53      ДРУГИЕ И НЕУТОЧНЕННЫЕ ФОРМЫ СИФИЛИС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КОД ОКПМУ               ДИАГНОСТИЧЕСКОЕ И ЛЕЧЕБНОЕ ОБЕСПЕЧЕНИЕ                                                             %                    КРАТН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/>
        <w:t xml:space="preserve">ОБСЛЕДОВАНИЕ </w:t>
      </w:r>
    </w:p>
    <w:p>
      <w:pPr>
        <w:pStyle w:val="ConsCell"/>
        <w:widowControl/>
        <w:tabs>
          <w:tab w:val="clear" w:pos="708"/>
          <w:tab w:val="left" w:pos="116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01.01.001                 Сбор анамнеза и жалоб в дерматологии                                                                 100                       1         </w:t>
      </w:r>
    </w:p>
    <w:p>
      <w:pPr>
        <w:pStyle w:val="Con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1.002                 Визуальное исследование в дерматологии                                                             100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>
          <w:sz w:val="28"/>
          <w:szCs w:val="28"/>
        </w:rPr>
      </w:pPr>
      <w:r>
        <w:rPr>
          <w:sz w:val="28"/>
          <w:szCs w:val="28"/>
        </w:rPr>
        <w:t>01.01.003                 Пальпация в дерматологии                                                                                      100 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2.12.001                 Измерение пульса                                                                                                     100 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2.12.002                 Измерение артериального давления на периферических артериях                     100 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2.31.001                 Термометрия общая                                                                                                  100                        1</w:t>
      </w:r>
    </w:p>
    <w:p>
      <w:pPr>
        <w:pStyle w:val="ConsCell"/>
        <w:widowControl/>
        <w:tabs>
          <w:tab w:val="clear" w:pos="708"/>
          <w:tab w:val="left" w:pos="2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23.01                 Прием (осмотр, консультация) врача-невропатолога первичный                                          по потребности</w:t>
      </w:r>
    </w:p>
    <w:p>
      <w:pPr>
        <w:pStyle w:val="ConsCell"/>
        <w:widowControl/>
        <w:tabs>
          <w:tab w:val="clear" w:pos="708"/>
          <w:tab w:val="left" w:pos="2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.028.01                 Прием (осмотр, консультация) врача-отоларинголога первичный                                        по потребности  </w:t>
      </w:r>
    </w:p>
    <w:p>
      <w:pPr>
        <w:pStyle w:val="ConsCell"/>
        <w:widowControl/>
        <w:tabs>
          <w:tab w:val="clear" w:pos="708"/>
          <w:tab w:val="left" w:pos="2400" w:leader="none"/>
          <w:tab w:val="left" w:pos="140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29.01                 Прием (осмотр, консультация) врача-офтальмолога первичный                                           по потребности</w:t>
      </w:r>
    </w:p>
    <w:p>
      <w:pPr>
        <w:pStyle w:val="ConsCell"/>
        <w:widowControl/>
        <w:tabs>
          <w:tab w:val="clear" w:pos="708"/>
          <w:tab w:val="left" w:pos="2400" w:leader="none"/>
          <w:tab w:val="left" w:pos="11880" w:leader="none"/>
          <w:tab w:val="left" w:pos="13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2.01.001                 Измерение массы тела                                                                                              100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1</w:t>
      </w:r>
    </w:p>
    <w:p>
      <w:pPr>
        <w:pStyle w:val="ConsNonformat"/>
        <w:tabs>
          <w:tab w:val="clear" w:pos="708"/>
          <w:tab w:val="left" w:pos="24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06.03.046                 Рентгенография большеберцовой и малоберцовой костей                                                     по потребности  </w:t>
      </w:r>
    </w:p>
    <w:p>
      <w:pPr>
        <w:pStyle w:val="ConsCell"/>
        <w:widowControl/>
        <w:tabs>
          <w:tab w:val="clear" w:pos="708"/>
          <w:tab w:val="left" w:pos="2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.05.021                 Исследование уровня общего   билирубина в крови                                                               по потребности  </w:t>
      </w:r>
    </w:p>
    <w:p>
      <w:pPr>
        <w:pStyle w:val="ConsCell"/>
        <w:widowControl/>
        <w:tabs>
          <w:tab w:val="clear" w:pos="708"/>
          <w:tab w:val="left" w:pos="24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09.23.010                 Серологические исследования   спинномозговой жидкости                                                  по потребности  </w:t>
      </w:r>
    </w:p>
    <w:p>
      <w:pPr>
        <w:pStyle w:val="ConsCell"/>
        <w:widowControl/>
        <w:tabs>
          <w:tab w:val="clear" w:pos="708"/>
          <w:tab w:val="left" w:pos="24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09.23.001                 Цитологическое исследование клеток  спинномозговой жидкости                                       по потребности  </w:t>
      </w:r>
    </w:p>
    <w:p>
      <w:pPr>
        <w:pStyle w:val="ConsNonformat"/>
        <w:tabs>
          <w:tab w:val="clear" w:pos="708"/>
          <w:tab w:val="left" w:pos="2400" w:leader="none"/>
          <w:tab w:val="left" w:pos="12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.23.005                 Исследование уровня белка  спинномозговой жидкости                                                        по потребности  </w:t>
      </w:r>
    </w:p>
    <w:p>
      <w:pPr>
        <w:pStyle w:val="ConsTitle"/>
        <w:tabs>
          <w:tab w:val="clear" w:pos="708"/>
          <w:tab w:val="left" w:pos="2400" w:leader="none"/>
        </w:tabs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1.12.009                 Взятие крови из периферической вены                                                                                    по потребности  </w:t>
      </w:r>
    </w:p>
    <w:p>
      <w:pPr>
        <w:pStyle w:val="ConsCell"/>
        <w:widowControl/>
        <w:tabs>
          <w:tab w:val="clear" w:pos="708"/>
          <w:tab w:val="left" w:pos="24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1.23.001                 Спинномозговая пункция                                                                                                           по потребности  </w:t>
      </w:r>
    </w:p>
    <w:p>
      <w:pPr>
        <w:pStyle w:val="ConsCell"/>
        <w:widowControl/>
        <w:tabs>
          <w:tab w:val="clear" w:pos="708"/>
          <w:tab w:val="left" w:pos="2400" w:leader="none"/>
          <w:tab w:val="left" w:pos="11880" w:leader="none"/>
          <w:tab w:val="left" w:pos="139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2.06.011                 Реакция Вассермана                                                                                                 100                         3         </w:t>
      </w:r>
    </w:p>
    <w:p>
      <w:pPr>
        <w:pStyle w:val="ConsCell"/>
        <w:widowControl/>
        <w:tabs>
          <w:tab w:val="clear" w:pos="708"/>
          <w:tab w:val="left" w:pos="2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06.016                 Серологические реакции на различные инфекции, вирусы                                                    по потребности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09.20.003                 Микроскопическое исследование влагалищного отделяемого                            100                        2</w:t>
      </w:r>
    </w:p>
    <w:p>
      <w:pPr>
        <w:pStyle w:val="Normal"/>
        <w:tabs>
          <w:tab w:val="clear" w:pos="708"/>
          <w:tab w:val="left" w:pos="2400" w:leader="none"/>
          <w:tab w:val="left" w:pos="11760" w:leader="none"/>
        </w:tabs>
        <w:rPr>
          <w:sz w:val="28"/>
          <w:szCs w:val="28"/>
        </w:rPr>
      </w:pPr>
      <w:r>
        <w:rPr>
          <w:sz w:val="28"/>
          <w:szCs w:val="28"/>
        </w:rPr>
        <w:t>09. 20.011                Микроскопическое исследование из цервикального канала                                100                        2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09.28.033                 Микроскопическое исследование из уретры                                                         100                         2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2.20.001                 Осмотр шейки матки в зеркалах                                                                             100                         1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01.20.003                 Пальпация в гинекологии                                                                                        100                         1</w:t>
      </w:r>
    </w:p>
    <w:p>
      <w:pPr>
        <w:pStyle w:val="Con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21.003                 Пальпация при патологии мужских половых органов                                         100                         1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1.05.001                 Взятие крови из пальца                                                                                            100                         2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03.016.02                 Общий (клинический) анализ крови                                                                       100                         2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03.016.06                 Общий анализ мочи                                                                                                  100                         2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09.28.001                 Исследование осадка мочи                                                                                      100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3.016.04                 Биохимический анализ крови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по потребности    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25.31.001                 Консультация врача терапевта                                                                                100  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едикаментозное л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НЗИЛПЕНИЦИЛЛИНА НАТРИЕВАЯ СОЛЬ(кристаллическая) - 1 млн. ЕД в/м 4 раза в сутки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через каждые 6 часов ) в течение 28 дней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растворитель-НОВОКАИН 0,5%-5,0мл (112 ампул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ЦЕФТРИАКСОН – 2,0г  ежедневно в/м 14 дней (28 флаконов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астворитель-ЛИДОКАИН 2%-2,0(56 ампул -1 курс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фр                    Операционное вмешательств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е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ребование к результатам лече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счезновения активных проявлений сифилис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бследование с целью уточнения диагноза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/>
        <w:t>ШИФР КСГ: 44.008.002   УРОВЕНЬ: 1 СРЕДНЯЯ ДЛИТЕЛЬНОСТЬ 10.0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/>
        <w:t xml:space="preserve">ПРОФИЛЬ ОТДЕЛЕНИЯ: ДЕРМАТО-ВЕНЕРОЛОГИЧЕСКИЙ ДЛЯ ВЗРОСЛЫХ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/>
        <w:t>ШИФР МКБ-10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51.0 Первичный сифилис половых органов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51.2 Первичный сифилис других локализ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КОД ОКПМУ               ДИАГНОСТИЧЕСКОЕ И ЛЕЧЕБНОЕ ОБЕСПЕЧЕНИЕ                                                             %                    КРАТН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/>
        <w:t xml:space="preserve">ОБСЛЕДОВАНИЕ </w:t>
      </w:r>
    </w:p>
    <w:p>
      <w:pPr>
        <w:pStyle w:val="Con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01.01.001                 Сбор анамнеза и жалоб в дерматологии                                                                 100                         1         </w:t>
      </w:r>
    </w:p>
    <w:p>
      <w:pPr>
        <w:pStyle w:val="Con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1.002                 Визуальное исследование в дерматологии                                                             100  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 xml:space="preserve">01.01.003                 Пальпация в дерматологии                                                                                      100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>
          <w:sz w:val="28"/>
          <w:szCs w:val="28"/>
        </w:rPr>
      </w:pPr>
      <w:r>
        <w:rPr>
          <w:sz w:val="28"/>
          <w:szCs w:val="28"/>
        </w:rPr>
        <w:t>02.12.001                 Измерение пульса                                                                                                      100  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2.12.002                 Измерение артериального давления на периферических артериях                      100  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2.31.001                 Термометрия общая                                                                                                   100  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2.01.001                 Измерения массы тела                                                                                               100                         1</w:t>
      </w:r>
    </w:p>
    <w:p>
      <w:pPr>
        <w:pStyle w:val="ConsCell"/>
        <w:widowControl/>
        <w:tabs>
          <w:tab w:val="clear" w:pos="708"/>
          <w:tab w:val="left" w:pos="2400" w:leader="none"/>
          <w:tab w:val="left" w:pos="140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.01.001                 Микроскопия соскоба с кожи                                                                                                     по потребности  </w:t>
      </w:r>
    </w:p>
    <w:p>
      <w:pPr>
        <w:pStyle w:val="ConsCell"/>
        <w:widowControl/>
        <w:tabs>
          <w:tab w:val="clear" w:pos="708"/>
          <w:tab w:val="left" w:pos="2400" w:leader="none"/>
          <w:tab w:val="left" w:pos="140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101.008                  Соскоб кожи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потребно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12.009                 Взятие крови из периферической вены                                                                                     по потребности  </w:t>
      </w:r>
    </w:p>
    <w:p>
      <w:pPr>
        <w:pStyle w:val="ConsCell"/>
        <w:widowControl/>
        <w:tabs>
          <w:tab w:val="clear" w:pos="708"/>
          <w:tab w:val="left" w:pos="2400" w:leader="none"/>
          <w:tab w:val="left" w:pos="11880" w:leader="none"/>
          <w:tab w:val="left" w:pos="139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2.06.011                 Реакция Вассермана                                                                                                   100                         2        </w:t>
      </w:r>
    </w:p>
    <w:p>
      <w:pPr>
        <w:pStyle w:val="ConsCell"/>
        <w:widowControl/>
        <w:tabs>
          <w:tab w:val="clear" w:pos="708"/>
          <w:tab w:val="left" w:pos="24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2.06.016                 Серологические реакции на различные инфекции, вирусы                                                    по потребности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09.20.003                 Микроскопическое исследование влагалищного отделяемого                             100                         2</w:t>
      </w:r>
    </w:p>
    <w:p>
      <w:pPr>
        <w:pStyle w:val="Normal"/>
        <w:tabs>
          <w:tab w:val="clear" w:pos="708"/>
          <w:tab w:val="left" w:pos="2400" w:leader="none"/>
          <w:tab w:val="left" w:pos="11760" w:leader="none"/>
        </w:tabs>
        <w:rPr>
          <w:sz w:val="28"/>
          <w:szCs w:val="28"/>
        </w:rPr>
      </w:pPr>
      <w:r>
        <w:rPr>
          <w:sz w:val="28"/>
          <w:szCs w:val="28"/>
        </w:rPr>
        <w:t>09. 20.011                Микроскопическое исследование из цервикального канала                                 100                         2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09.28.033                 Микроскопическое исследование из уретры                                                           100                         2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2.20.001                 Осмотр шейки матки в зеркалах                                                                               100                         1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01.20.003                 Пальпация в гинекологии                                                                                          100                         1</w:t>
      </w:r>
    </w:p>
    <w:p>
      <w:pPr>
        <w:pStyle w:val="Con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21.003                 Пальпация при патологии мужских половых органов                                           100                         1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1.05.001                 Взятие крови из пальца                                                                                              100                         2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03.016.02                 Общий (клинический) анализ крови                                                                         100                         2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03.016.06                 Общий анализ мочи                                                                                                    100                         2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09.28.001                 Исследование осадка мочи                                                                                        100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3.016.04                 Биохимический анализ крови                                                                                                     по потребности    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25.31.001                 Консультация врача терапевта                                                                                                    по потре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0"/>
        <w:rPr>
          <w:sz w:val="28"/>
          <w:szCs w:val="28"/>
        </w:rPr>
      </w:pPr>
      <w:r>
        <w:rPr>
          <w:sz w:val="28"/>
          <w:szCs w:val="28"/>
        </w:rPr>
        <w:t>Медикаментозное лечение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нзатин бензилпенициллин - 2,4 млн. ЕД в/м 1 раз в 7 дней. Всего на курс 2 инъекции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НОВОКАИН 0,5%-5,0мл(2 ампулы)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циллин 1 - 2,4 млн. ЕД в/м 1 раз в 5 дней. Всего 3 инъекции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НОВОКАИН 0,5%-5,0мл(3 ампулы)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циллин 3 - 1,8 млн. ЕД в/м 2 раза в неделю. Всего 5 инъекций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НОВОКАИН 0,5%-5,0мл(10 ампул)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циллин 5 - 1500000 ЕД в/м 2 раза в неделю. Всего 5 инъекций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НОВОКАИН 0,5%-5,0мл(10 ампул)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аин-бензилпенициллин - 1,2 млн. ЕД в/м, ежедневно. Всего 10 инъекций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вода для иньекций 10,0мл (10 ампул)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аиновая соль пенициллина - по 600000 ЕД в/м 2 раза в день, в течение 10 дней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НОВОКАИН 0,5%-5,0мл(20 ампул)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нзилпенициллина натриевая соль (водорастворимый пенициллин) - 1 млн. ЕД в/м через каждые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часов (4     раза в сутки) в течение 10 дней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НОВОКАИН 0,5%-5,0мл (40 ампул)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казании в анамнезе на аллергические реакции на указанные выше препараты могут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ся другие, обладающие сходной клинической эффективностью: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ФТРИАКСОН - 0,5 г ежедневно в/м, всего 10 инъекций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ЛИДОКАИН 2%-2,0(20 ампул)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СИЦИКЛИН - 0,1 г 2 раза в сутки в течение 15 дней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РАЦИКЛИН - 2,0 г в сутки (по 0,5 г 4 раза в сутки) в течение 15 дней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ИТРОМИЦИН - 2,0 г в сутки (по 0,5 г 4 раза в сутки) в течение 15 дней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ИТРОМИЦИН - 0,5 г в сутки в течение 10 дней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САЦИЛЛИН - по 1 млн. ЕД 4 раза в сутки в течение 14 дней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ПИЦИЛЛИН - по 1 млн. ЕД 4 раза в сутки в течение 14 дней</w:t>
      </w:r>
    </w:p>
    <w:p>
      <w:pPr>
        <w:pStyle w:val="Normal"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Шифр                      Операционное вмешательство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е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ребование к результатам лече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счезновения активных проявлений сифилиса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бследование с целью уточнения диагноза</w:t>
      </w:r>
    </w:p>
    <w:p>
      <w:pPr>
        <w:pStyle w:val="Normal"/>
        <w:tabs>
          <w:tab w:val="clear" w:pos="708"/>
          <w:tab w:val="left" w:pos="240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rFonts w:eastAsia="Times New Roman"/>
        </w:rPr>
        <w:t xml:space="preserve">                                        </w:t>
      </w:r>
      <w:r>
        <w:rPr/>
        <w:t>ШИФР КСГ: 44.008.003   УРОВЕНЬ: 1 СРЕДНЯЯ ДЛИТЕЛЬНОСТЬ 20.0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ПРОФИЛЬ ОТДЕЛЕНИЯ: ДЕРМАТО-ВЕНЕРОЛОГИЧЕСКИЙ ДЛЯ ВЗРОСЛЫХ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ШИФР МКБ-10: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А52.0 СИФИЛИС СЕРДЕЧНО-СОСУДИСТОЙ СИСТЕМЫ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А52.1  НЕЙРОСИФИЛИС С СИМПТОМАМ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А52.3 НЕЙРОСИФИЛИС НЕУТОЧНЕННЫЙ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КОД ОКПМУ               ДИАГНОСТИЧЕСКОЕ И ЛЕЧЕБНОЕ ОБЕСПЕЧЕНИЕ                                                             %                    КРАТН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/>
        <w:t xml:space="preserve">ОБСЛЕДОВА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Cell"/>
        <w:widowControl/>
        <w:tabs>
          <w:tab w:val="clear" w:pos="708"/>
          <w:tab w:val="left" w:pos="116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01.01.001                 Сбор анамнеза и жалоб в дерматологии                                                                  100                       1         </w:t>
      </w:r>
    </w:p>
    <w:p>
      <w:pPr>
        <w:pStyle w:val="Con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1.002                 Визуальное исследование в дерматологии                                                              100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1.01.003                 Пальпация в дерматологии                                                                                        100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5.10.001                 Регистрация электрокардиограммы                                                                          100                       2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5.10.007                 Расшифровка, описание, интерпретация электрокардиографических данных     100                       2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>
          <w:sz w:val="28"/>
          <w:szCs w:val="28"/>
        </w:rPr>
      </w:pPr>
      <w:r>
        <w:rPr>
          <w:sz w:val="28"/>
          <w:szCs w:val="28"/>
        </w:rPr>
        <w:t>06.10.002                 Ренгенография сердца в трех проекциях                                                                  100                       1</w:t>
      </w:r>
    </w:p>
    <w:p>
      <w:pPr>
        <w:pStyle w:val="ConsCell"/>
        <w:widowControl/>
        <w:tabs>
          <w:tab w:val="clear" w:pos="708"/>
          <w:tab w:val="left" w:pos="2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23.01                 Прием (осмотр, консультация) врача-невропатолога первичный                          100                       1</w:t>
      </w:r>
    </w:p>
    <w:p>
      <w:pPr>
        <w:pStyle w:val="ConsCell"/>
        <w:widowControl/>
        <w:tabs>
          <w:tab w:val="clear" w:pos="708"/>
          <w:tab w:val="left" w:pos="2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28.01                 Прием (осмотр, консультация) врача-отоларинголога первичный                        100                       1</w:t>
      </w:r>
    </w:p>
    <w:p>
      <w:pPr>
        <w:pStyle w:val="ConsCell"/>
        <w:widowControl/>
        <w:tabs>
          <w:tab w:val="clear" w:pos="708"/>
          <w:tab w:val="left" w:pos="2400" w:leader="none"/>
          <w:tab w:val="left" w:pos="140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29.01                 Прием (осмотр, консультация) врача-офтальмолога первичный                           100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2.12.001                 Измерение пульса                                                                                                        100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2.12.002                 Измерение артериального давления на периферических артериях                        100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2.31.001                 Термометрия общая                                                                                                     100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2.01.001                 Измерения массы тела                                                                                                 100                       1</w:t>
      </w:r>
    </w:p>
    <w:p>
      <w:pPr>
        <w:pStyle w:val="ConsNonformat"/>
        <w:tabs>
          <w:tab w:val="clear" w:pos="708"/>
          <w:tab w:val="left" w:pos="24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06.03.046                 Рентгенография большеберцовой и малоберцовой костей                                                     по потребности  </w:t>
      </w:r>
    </w:p>
    <w:p>
      <w:pPr>
        <w:pStyle w:val="ConsCell"/>
        <w:widowControl/>
        <w:tabs>
          <w:tab w:val="clear" w:pos="708"/>
          <w:tab w:val="left" w:pos="24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09.05.021                 Исследование уровня общего   билирубина в крови                                                               по потребности  </w:t>
      </w:r>
    </w:p>
    <w:p>
      <w:pPr>
        <w:pStyle w:val="ConsCell"/>
        <w:widowControl/>
        <w:tabs>
          <w:tab w:val="clear" w:pos="708"/>
          <w:tab w:val="left" w:pos="24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09.23.010                 Серологические исследования   спинномозговой жидкости                                                  по потребности  </w:t>
      </w:r>
    </w:p>
    <w:p>
      <w:pPr>
        <w:pStyle w:val="ConsCell"/>
        <w:widowControl/>
        <w:tabs>
          <w:tab w:val="clear" w:pos="708"/>
          <w:tab w:val="left" w:pos="24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09.23.001                 Цитологическое исследование клеток  спинномозговой жидкости                                       по потребности  </w:t>
      </w:r>
    </w:p>
    <w:p>
      <w:pPr>
        <w:pStyle w:val="ConsNonformat"/>
        <w:tabs>
          <w:tab w:val="clear" w:pos="708"/>
          <w:tab w:val="left" w:pos="2400" w:leader="none"/>
          <w:tab w:val="left" w:pos="129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09.23.005                 Исследование уровня белка  спинномозговой жидкости                                                        по потребности  </w:t>
      </w:r>
    </w:p>
    <w:p>
      <w:pPr>
        <w:pStyle w:val="ConsTitle"/>
        <w:tabs>
          <w:tab w:val="clear" w:pos="708"/>
          <w:tab w:val="left" w:pos="2400" w:leader="none"/>
        </w:tabs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1.12.009                 Взятие крови из периферической вены                                                                                     по потребности  </w:t>
      </w:r>
    </w:p>
    <w:p>
      <w:pPr>
        <w:pStyle w:val="ConsCell"/>
        <w:widowControl/>
        <w:tabs>
          <w:tab w:val="clear" w:pos="708"/>
          <w:tab w:val="left" w:pos="24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1.23.001                 Спинномозговая пункция                                                                                                            по потребности  </w:t>
      </w:r>
    </w:p>
    <w:p>
      <w:pPr>
        <w:pStyle w:val="ConsCell"/>
        <w:widowControl/>
        <w:tabs>
          <w:tab w:val="clear" w:pos="708"/>
          <w:tab w:val="left" w:pos="2400" w:leader="none"/>
          <w:tab w:val="left" w:pos="11880" w:leader="none"/>
          <w:tab w:val="left" w:pos="139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2.06.011                 Реакция Вассермана                                                                                                 100                           3         </w:t>
      </w:r>
    </w:p>
    <w:p>
      <w:pPr>
        <w:pStyle w:val="ConsCell"/>
        <w:widowControl/>
        <w:tabs>
          <w:tab w:val="clear" w:pos="708"/>
          <w:tab w:val="left" w:pos="24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2.06.016                 Серологические реакции на различные инфекции, вирусы                                                    по потребности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09.20.003                 Микроскопическое исследование влагалищного отделяемого                           100                           2</w:t>
      </w:r>
    </w:p>
    <w:p>
      <w:pPr>
        <w:pStyle w:val="Normal"/>
        <w:tabs>
          <w:tab w:val="clear" w:pos="708"/>
          <w:tab w:val="left" w:pos="2400" w:leader="none"/>
          <w:tab w:val="left" w:pos="11760" w:leader="none"/>
        </w:tabs>
        <w:rPr>
          <w:sz w:val="28"/>
          <w:szCs w:val="28"/>
        </w:rPr>
      </w:pPr>
      <w:r>
        <w:rPr>
          <w:sz w:val="28"/>
          <w:szCs w:val="28"/>
        </w:rPr>
        <w:t>09. 20.011                Микроскопическое исследование из цервикального канала                               100                           2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9.28.033                 Микроскопическое исследование из уретры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100                           2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02.20.001                 Осмотр шейки матки в зеркалах                                                                             100                           1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1.20.003                 Пальпация в гинекологии                                                                                        100                           1 </w:t>
      </w:r>
    </w:p>
    <w:p>
      <w:pPr>
        <w:pStyle w:val="Con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.21.003                 Пальпация при патологии мужских половых органов                                         100                           1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1.05.001                 Взятие крови из пальца                                                                                            100                           2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03.016.02                 Общий (клинический) анализ крови                                                                      100                            2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03.016.06                 Общий анализ мочи                                                                                                 100                            2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09.28.001                 Исследование осадка мочи                                                                                      100                            1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3.016.04                 Биохимический анализ крови                                                                                                    по потребности    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5.31.001                 Консультация врача терапевта                                                                                100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0"/>
        <w:rPr>
          <w:sz w:val="28"/>
          <w:szCs w:val="28"/>
        </w:rPr>
      </w:pPr>
      <w:r>
        <w:rPr>
          <w:sz w:val="28"/>
          <w:szCs w:val="28"/>
        </w:rPr>
        <w:t>Медикаментозное лечение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аин-бензилпенициллин - 1,2 млн. ЕД в/м, ежедневно. Всего 20 инъекций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вода для иньекций 10,0мл (20 ампул)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аиновая соль пенициллина - по 600000 ЕД в/м 2 раза в день, в течение 20 дней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НОВОКАИН 0,5%-5,0мл(40 ампул)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нзилпенициллина натриевая соль (водорастворимый пенициллин) - 1 млн. ЕД в/м через каждые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часов (4     раза в сутки) в течение 20 дней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НОВОКАИН 0,5%-5,0мл (80 ампул)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казании в анамнезе на аллергические реакции на указанные выше препараты могут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ся другие, обладающие сходной клинической эффективностью: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ФТРИАКСОН – 1,0-2,0 г ежедневно в/м, всего 14 инъекций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ЛИДОКАИН 2%-2,0(28-56 ампул)</w:t>
      </w:r>
    </w:p>
    <w:p>
      <w:pPr>
        <w:pStyle w:val="ConsNormal"/>
        <w:widowControl/>
        <w:ind w:firstLine="2400"/>
        <w:rPr/>
      </w:pPr>
      <w:r>
        <w:rPr>
          <w:rFonts w:cs="Times New Roman" w:ascii="Times New Roman" w:hAnsi="Times New Roman"/>
          <w:sz w:val="28"/>
          <w:szCs w:val="28"/>
        </w:rPr>
        <w:t>ДОКСИЦИКЛИН - 0,1 г 2 раза в сутки в течение 30 дней</w:t>
      </w:r>
    </w:p>
    <w:p>
      <w:pPr>
        <w:pStyle w:val="ConsNormal"/>
        <w:widowControl/>
        <w:ind w:firstLine="2400"/>
        <w:rPr/>
      </w:pPr>
      <w:r>
        <w:rPr>
          <w:rFonts w:cs="Times New Roman" w:ascii="Times New Roman" w:hAnsi="Times New Roman"/>
          <w:sz w:val="28"/>
          <w:szCs w:val="28"/>
        </w:rPr>
        <w:t>ТЕТРАЦИКЛИН - 2,0 г в сутки (по 0,5 г 4 раза в сутки) в течение 30 дней</w:t>
      </w:r>
    </w:p>
    <w:p>
      <w:pPr>
        <w:pStyle w:val="ConsNormal"/>
        <w:widowControl/>
        <w:ind w:firstLine="2400"/>
        <w:rPr/>
      </w:pPr>
      <w:r>
        <w:rPr>
          <w:rFonts w:cs="Times New Roman" w:ascii="Times New Roman" w:hAnsi="Times New Roman"/>
          <w:sz w:val="28"/>
          <w:szCs w:val="28"/>
        </w:rPr>
        <w:t>ЭРИТРОМИЦИН - 2,0 г в сутки (по 0,5 г 4 раза в сутки) в течение 30 дней</w:t>
      </w:r>
    </w:p>
    <w:p>
      <w:pPr>
        <w:pStyle w:val="ConsNormal"/>
        <w:widowControl/>
        <w:ind w:firstLine="2400"/>
        <w:rPr/>
      </w:pPr>
      <w:r>
        <w:rPr>
          <w:rFonts w:cs="Times New Roman" w:ascii="Times New Roman" w:hAnsi="Times New Roman"/>
          <w:sz w:val="28"/>
          <w:szCs w:val="28"/>
        </w:rPr>
        <w:t>АЗИТРОМИЦИН - 0,5 г в сутки в течение 10 дней</w:t>
      </w:r>
    </w:p>
    <w:p>
      <w:pPr>
        <w:pStyle w:val="ConsNormal"/>
        <w:widowControl/>
        <w:ind w:firstLine="2400"/>
        <w:rPr/>
      </w:pPr>
      <w:r>
        <w:rPr>
          <w:rFonts w:cs="Times New Roman" w:ascii="Times New Roman" w:hAnsi="Times New Roman"/>
          <w:sz w:val="28"/>
          <w:szCs w:val="28"/>
        </w:rPr>
        <w:t>ОКСАЦИЛЛИН - по 1 млн. ЕД 4 раза в сутки в течение 28дней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ПИЦИЛЛИН - по 1 млн. ЕД 4 раза в сутки в течение  28 дн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Шифр                      Операционное вмешательство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е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ребование к результатам лече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счезновения активных проявлений сифилиса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бследование с целью уточнения диагн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rFonts w:eastAsia="Times New Roman"/>
        </w:rPr>
        <w:t xml:space="preserve">                                        </w:t>
      </w:r>
      <w:r>
        <w:rPr/>
        <w:t>ШИФР КСГ: 44.008.004   УРОВЕНЬ: 1 СРЕДНЯЯ ДЛИТЕЛЬНОСТЬ 20.0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ПРОФИЛЬ ОТДЕЛЕНИЯ: ДЕРМАТО-ВЕНЕРОЛОГИЧЕСКИЙ ДЛЯ ВЗРОСЛЫХ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ШИФР МКБ-10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А51.3 ВТОРИЧНЫЙ СИФИЛИС КОЖИ И СЛИЗИСТЫХ ОБОЛОЧЕК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А51.4 ДРУГИЕ ФОРМЫ ВТОРИЧНОГО СИФИЛИС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А51.5 РАННИЙ СИФИЛИС СКРЫТЫЙ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А51.6 РАННИЙ СИФИЛИС НЕУТОЧНЕННЫ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КОД ОКПМУ               ДИАГНОСТИЧЕСКОЕ И ЛЕЧЕБНОЕ ОБЕСПЕЧЕНИЕ                                                             %                    КРАТН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/>
        <w:t xml:space="preserve">ОБСЛЕД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01.01.001                 Сбор анамнеза и жалоб в дерматологии                                                                 100                         1         </w:t>
      </w:r>
    </w:p>
    <w:p>
      <w:pPr>
        <w:pStyle w:val="Con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1.002                 Визуальное исследование в дерматологии                                                             100  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1.01.003                 Пальпация в дерматологии                                                                                       100  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2.12.001                 Измерение пульса                                                                                                      100  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2.12.002                 Измерение артериального давления на периферических артериях                      100  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2.31.001                 Термометрия общая                                                                                                   100  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2.01.001                 Измерения массы тела                                                                                               100                         1</w:t>
      </w:r>
    </w:p>
    <w:p>
      <w:pPr>
        <w:pStyle w:val="ConsCell"/>
        <w:widowControl/>
        <w:tabs>
          <w:tab w:val="clear" w:pos="708"/>
          <w:tab w:val="left" w:pos="2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23.01                 Прием (осмотр, консультация) врача-невропатолога первичный                         100                         1</w:t>
      </w:r>
    </w:p>
    <w:p>
      <w:pPr>
        <w:pStyle w:val="ConsCell"/>
        <w:widowControl/>
        <w:tabs>
          <w:tab w:val="clear" w:pos="708"/>
          <w:tab w:val="left" w:pos="24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01.028.01                 Прием (осмотр, консультация) врача-отоларинголога первичный                       100                         1  </w:t>
      </w:r>
    </w:p>
    <w:p>
      <w:pPr>
        <w:pStyle w:val="ConsCell"/>
        <w:widowControl/>
        <w:tabs>
          <w:tab w:val="clear" w:pos="708"/>
          <w:tab w:val="left" w:pos="2400" w:leader="none"/>
          <w:tab w:val="left" w:pos="140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01.029.01                 Прием (осмотр, консультация) врача-офтальмолога первичный                          100                         1</w:t>
      </w:r>
    </w:p>
    <w:p>
      <w:pPr>
        <w:pStyle w:val="ConsCell"/>
        <w:widowControl/>
        <w:tabs>
          <w:tab w:val="clear" w:pos="708"/>
          <w:tab w:val="left" w:pos="2400" w:leader="none"/>
          <w:tab w:val="left" w:pos="140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.01.001                 Микроскопия соскоба с кожи                                                                                                    по потребности  </w:t>
      </w:r>
    </w:p>
    <w:p>
      <w:pPr>
        <w:pStyle w:val="ConsCell"/>
        <w:widowControl/>
        <w:tabs>
          <w:tab w:val="clear" w:pos="708"/>
          <w:tab w:val="left" w:pos="2400" w:leader="none"/>
          <w:tab w:val="left" w:pos="140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101.008                  Соскоб кожи                                                                                                                                по потребно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9.05.021                 Исследование уровня общего   билирубина в крови                                                               по потребности  </w:t>
      </w:r>
    </w:p>
    <w:p>
      <w:pPr>
        <w:pStyle w:val="ConsCell"/>
        <w:widowControl/>
        <w:tabs>
          <w:tab w:val="clear" w:pos="708"/>
          <w:tab w:val="left" w:pos="24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09.23.010                 Серологические исследования   спинномозговой жидкости                                                  по потребности  </w:t>
      </w:r>
    </w:p>
    <w:p>
      <w:pPr>
        <w:pStyle w:val="ConsCell"/>
        <w:widowControl/>
        <w:tabs>
          <w:tab w:val="clear" w:pos="708"/>
          <w:tab w:val="left" w:pos="24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09.23.001                 Цитологическое исследование клеток  спинномозговой жидкости                                       по потребности  </w:t>
      </w:r>
    </w:p>
    <w:p>
      <w:pPr>
        <w:pStyle w:val="ConsNonformat"/>
        <w:tabs>
          <w:tab w:val="clear" w:pos="708"/>
          <w:tab w:val="left" w:pos="2400" w:leader="none"/>
          <w:tab w:val="left" w:pos="12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.23.005                 Исследование уровня белка  спинномозговой жидкости                                                        по потребности  </w:t>
      </w:r>
    </w:p>
    <w:p>
      <w:pPr>
        <w:pStyle w:val="ConsCell"/>
        <w:widowControl/>
        <w:tabs>
          <w:tab w:val="clear" w:pos="708"/>
          <w:tab w:val="left" w:pos="24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1.23.001                 Спинномозговая пункция                                                                                                           по потребности  </w:t>
      </w:r>
    </w:p>
    <w:p>
      <w:pPr>
        <w:pStyle w:val="ConsTitle"/>
        <w:tabs>
          <w:tab w:val="clear" w:pos="708"/>
          <w:tab w:val="left" w:pos="2400" w:leader="none"/>
        </w:tabs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1.12.009                 Взятие крови из периферической вены                                                                                    по потребности  </w:t>
      </w:r>
    </w:p>
    <w:p>
      <w:pPr>
        <w:pStyle w:val="ConsCell"/>
        <w:widowControl/>
        <w:tabs>
          <w:tab w:val="clear" w:pos="708"/>
          <w:tab w:val="left" w:pos="2400" w:leader="none"/>
          <w:tab w:val="left" w:pos="11880" w:leader="none"/>
          <w:tab w:val="left" w:pos="139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2.06.011                 Реакция Вассермана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00                         3      </w:t>
      </w:r>
    </w:p>
    <w:p>
      <w:pPr>
        <w:pStyle w:val="ConsCell"/>
        <w:widowControl/>
        <w:tabs>
          <w:tab w:val="clear" w:pos="708"/>
          <w:tab w:val="left" w:pos="24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2.06.016                 Серологические реакции на различные инфекции, вирусы                                                   по потребности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09.20.003                 Микроскопическое исследование влагалищного отделяемого                             100                         2</w:t>
      </w:r>
    </w:p>
    <w:p>
      <w:pPr>
        <w:pStyle w:val="Normal"/>
        <w:tabs>
          <w:tab w:val="clear" w:pos="708"/>
          <w:tab w:val="left" w:pos="2400" w:leader="none"/>
          <w:tab w:val="left" w:pos="11760" w:leader="none"/>
        </w:tabs>
        <w:rPr>
          <w:sz w:val="28"/>
          <w:szCs w:val="28"/>
        </w:rPr>
      </w:pPr>
      <w:r>
        <w:rPr>
          <w:sz w:val="28"/>
          <w:szCs w:val="28"/>
        </w:rPr>
        <w:t>09. 20.011                Микроскопическое исследование из цервикального канала                                 100                         2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9.28.033                 Микроскопическое исследование из уретры                                                           100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2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02.20.001                 Осмотр шейки матки в зеркалах                                                                               100                         2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01.20.003                 Пальпация в гинекологии                                                                                          100                         2</w:t>
      </w:r>
    </w:p>
    <w:p>
      <w:pPr>
        <w:pStyle w:val="Con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21.003                 Пальпация при патологии мужских половых органов                                           100                         2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1.05.001                 Взятие крови из пальца                                                                                              100                         2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03.016.02                 Общий (клинический) анализ крови                                                                         100                         2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03.016.06                 Общий анализ мочи                                                                                                    100                         2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09.28.001                 Исследование осадка мочи                                                                                        100                         2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3.016.04                 Биохимический анализ крови                                                                                                   по потребности      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sz w:val="28"/>
          <w:szCs w:val="28"/>
        </w:rPr>
        <w:t xml:space="preserve">25.31.001                 Консультация врача терапевта                         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100                         1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ind w:firstLine="2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80"/>
        <w:rPr>
          <w:sz w:val="28"/>
          <w:szCs w:val="28"/>
        </w:rPr>
      </w:pPr>
      <w:r>
        <w:rPr>
          <w:sz w:val="28"/>
          <w:szCs w:val="28"/>
        </w:rPr>
        <w:t>Медикаментозное лечение</w:t>
      </w:r>
    </w:p>
    <w:p>
      <w:pPr>
        <w:pStyle w:val="ConsNormal"/>
        <w:widowControl/>
        <w:ind w:firstLine="2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нзатин бензилпенициллин - 2,4 млн. ЕД в/м 1 раз в 7 дней. Всего на курс 3 инъекции</w:t>
      </w:r>
    </w:p>
    <w:p>
      <w:pPr>
        <w:pStyle w:val="ConsNormal"/>
        <w:widowControl/>
        <w:ind w:firstLine="2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НОВОКАИН 0,5%-5,0мл(3 ампулы)</w:t>
      </w:r>
    </w:p>
    <w:p>
      <w:pPr>
        <w:pStyle w:val="ConsNormal"/>
        <w:widowControl/>
        <w:ind w:firstLine="2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циллин 1 - 2,4 млн. ЕД в/м 1 раз в 5 дней. Всего 6 инъекции</w:t>
      </w:r>
    </w:p>
    <w:p>
      <w:pPr>
        <w:pStyle w:val="ConsNormal"/>
        <w:widowControl/>
        <w:ind w:firstLine="2280"/>
        <w:rPr/>
      </w:pPr>
      <w:r>
        <w:rPr>
          <w:rFonts w:cs="Times New Roman" w:ascii="Times New Roman" w:hAnsi="Times New Roman"/>
          <w:sz w:val="28"/>
          <w:szCs w:val="28"/>
        </w:rPr>
        <w:t>растворитель-НОВОКАИН 0,5%-5,0мл(6 ампулы)</w:t>
      </w:r>
    </w:p>
    <w:p>
      <w:pPr>
        <w:pStyle w:val="ConsNormal"/>
        <w:widowControl/>
        <w:ind w:firstLine="2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циллин 3 - 1,8 млн. ЕД в/м 2 раза в неделю. Всего 10инъекций</w:t>
      </w:r>
    </w:p>
    <w:p>
      <w:pPr>
        <w:pStyle w:val="ConsNormal"/>
        <w:widowControl/>
        <w:ind w:firstLine="2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НОВОКАИН 0,5%-5,0мл(20 ампул)</w:t>
      </w:r>
    </w:p>
    <w:p>
      <w:pPr>
        <w:pStyle w:val="ConsNormal"/>
        <w:widowControl/>
        <w:ind w:firstLine="2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циллин 5 - 1500000 ЕД в/м 2 раза в неделю. Всего 10 инъекций</w:t>
      </w:r>
    </w:p>
    <w:p>
      <w:pPr>
        <w:pStyle w:val="ConsNormal"/>
        <w:widowControl/>
        <w:ind w:firstLine="2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НОВОКАИН 0,5%-5,0мл(20 ампул)</w:t>
      </w:r>
    </w:p>
    <w:p>
      <w:pPr>
        <w:pStyle w:val="ConsNormal"/>
        <w:widowControl/>
        <w:ind w:firstLine="2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аин-бензилпенициллин - 1,2 млн. ЕД в/м, ежедневно. Всего 20 инъекций</w:t>
      </w:r>
    </w:p>
    <w:p>
      <w:pPr>
        <w:pStyle w:val="ConsNormal"/>
        <w:widowControl/>
        <w:ind w:firstLine="2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вода для иньекций 10,0мл (20 ампул)</w:t>
      </w:r>
    </w:p>
    <w:p>
      <w:pPr>
        <w:pStyle w:val="ConsNormal"/>
        <w:widowControl/>
        <w:ind w:firstLine="2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аиновая соль пенициллина - по 600000 ЕД в/м 2 раза в день, в течение 20 дней</w:t>
      </w:r>
    </w:p>
    <w:p>
      <w:pPr>
        <w:pStyle w:val="ConsNormal"/>
        <w:widowControl/>
        <w:ind w:firstLine="2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НОВОКАИН 0,5%-5,0мл(40 ампул)</w:t>
      </w:r>
    </w:p>
    <w:p>
      <w:pPr>
        <w:pStyle w:val="ConsNormal"/>
        <w:widowControl/>
        <w:ind w:firstLine="2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нзилпенициллина натриевая соль (водорастворимый пенициллин) - 1 млн. ЕД в/м через каждые</w:t>
      </w:r>
    </w:p>
    <w:p>
      <w:pPr>
        <w:pStyle w:val="ConsNormal"/>
        <w:widowControl/>
        <w:ind w:firstLine="2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часов (4     раза в сутки) в течение 20 дней</w:t>
      </w:r>
    </w:p>
    <w:p>
      <w:pPr>
        <w:pStyle w:val="ConsNormal"/>
        <w:widowControl/>
        <w:ind w:firstLine="2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НОВОКАИН 0,5%-5,0мл (80 ампул)</w:t>
      </w:r>
    </w:p>
    <w:p>
      <w:pPr>
        <w:pStyle w:val="ConsNormal"/>
        <w:widowControl/>
        <w:ind w:firstLine="2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казании в анамнезе на аллергические реакции на указанные выше препараты могут</w:t>
      </w:r>
    </w:p>
    <w:p>
      <w:pPr>
        <w:pStyle w:val="ConsNormal"/>
        <w:widowControl/>
        <w:ind w:firstLine="2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ся другие, обладающие сходной клинической эффективностью:</w:t>
      </w:r>
    </w:p>
    <w:p>
      <w:pPr>
        <w:pStyle w:val="ConsNormal"/>
        <w:widowControl/>
        <w:ind w:firstLine="2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ФТРИАКСОН – 0,5 г ежедневно в/м, всего 10 инъекций</w:t>
      </w:r>
    </w:p>
    <w:p>
      <w:pPr>
        <w:pStyle w:val="ConsNormal"/>
        <w:widowControl/>
        <w:ind w:firstLine="2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ЛИДОКАИН 2%-2,0(20 ампул)</w:t>
      </w:r>
    </w:p>
    <w:p>
      <w:pPr>
        <w:pStyle w:val="ConsNormal"/>
        <w:widowControl/>
        <w:ind w:firstLine="2280"/>
        <w:rPr/>
      </w:pPr>
      <w:r>
        <w:rPr>
          <w:rFonts w:cs="Times New Roman" w:ascii="Times New Roman" w:hAnsi="Times New Roman"/>
          <w:sz w:val="28"/>
          <w:szCs w:val="28"/>
        </w:rPr>
        <w:t>ДОКСИЦИКЛИН - 0,1 г 2 раза в сутки в течение 30 дней</w:t>
      </w:r>
    </w:p>
    <w:p>
      <w:pPr>
        <w:pStyle w:val="ConsNormal"/>
        <w:widowControl/>
        <w:ind w:firstLine="2280"/>
        <w:rPr/>
      </w:pPr>
      <w:r>
        <w:rPr>
          <w:rFonts w:cs="Times New Roman" w:ascii="Times New Roman" w:hAnsi="Times New Roman"/>
          <w:sz w:val="28"/>
          <w:szCs w:val="28"/>
        </w:rPr>
        <w:t>ТЕТРАЦИКЛИН - 2,0 г в сутки (по 0,5 г 4 раза в сутки) в течение 30 дней</w:t>
      </w:r>
    </w:p>
    <w:p>
      <w:pPr>
        <w:pStyle w:val="ConsNormal"/>
        <w:widowControl/>
        <w:ind w:firstLine="2280"/>
        <w:rPr/>
      </w:pPr>
      <w:r>
        <w:rPr>
          <w:rFonts w:cs="Times New Roman" w:ascii="Times New Roman" w:hAnsi="Times New Roman"/>
          <w:sz w:val="28"/>
          <w:szCs w:val="28"/>
        </w:rPr>
        <w:t>ЭРИТРОМИЦИН - 2,0 г в сутки (по 0,5 г 4 раза в сутки) в течение 30 дней</w:t>
      </w:r>
    </w:p>
    <w:p>
      <w:pPr>
        <w:pStyle w:val="ConsNormal"/>
        <w:widowControl/>
        <w:ind w:firstLine="2280"/>
        <w:rPr/>
      </w:pPr>
      <w:r>
        <w:rPr>
          <w:rFonts w:cs="Times New Roman" w:ascii="Times New Roman" w:hAnsi="Times New Roman"/>
          <w:sz w:val="28"/>
          <w:szCs w:val="28"/>
        </w:rPr>
        <w:t>АЗИТРОМИЦИН - 0,5 г в сутки в течение 10 дней</w:t>
      </w:r>
    </w:p>
    <w:p>
      <w:pPr>
        <w:pStyle w:val="ConsNormal"/>
        <w:widowControl/>
        <w:ind w:firstLine="2280"/>
        <w:rPr/>
      </w:pPr>
      <w:r>
        <w:rPr>
          <w:rFonts w:cs="Times New Roman" w:ascii="Times New Roman" w:hAnsi="Times New Roman"/>
          <w:sz w:val="28"/>
          <w:szCs w:val="28"/>
        </w:rPr>
        <w:t>ОКСАЦИЛЛИН - по 1 млн. ЕД 4 раза в сутки в течение 28дней</w:t>
      </w:r>
    </w:p>
    <w:p>
      <w:pPr>
        <w:pStyle w:val="ConsNormal"/>
        <w:widowControl/>
        <w:ind w:firstLine="2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ПИЦИЛЛИН - по 1 млн. ЕД 4 раза в сутки в течение  28 дней</w:t>
      </w:r>
    </w:p>
    <w:p>
      <w:pPr>
        <w:pStyle w:val="Normal"/>
        <w:ind w:firstLine="2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фр                    Операционное вмешательство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е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ребование к результатам лече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счезновения активных проявлений сифилиса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бследование с целью уточнения диагн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rFonts w:eastAsia="Times New Roman"/>
        </w:rPr>
        <w:t xml:space="preserve">                                        </w:t>
      </w:r>
      <w:r>
        <w:rPr/>
        <w:t>ШИФР КСГ: 44.008.005   УРОВЕНЬ: 1, 2, 3 СРЕДНЯЯ ДЛИТЕЛЬНОСТЬ 10.0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ПРОФИЛЬ ОТДЕЛЕНИЯ: ДЕРМАТО-ВЕНЕРОЛОГИЧЕСКИЙ ДЛЯ ВЗРОСЛЫХ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ШИФР МКБ-10: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А54.1 ГОНОКОККОВАЯ ИНФЕКЦИ НИЖНИХ ОТДЕЛОВ МОЧЕПОЛОВОГО ТРАКТА С АБЦЕДИРОВАНИЕМ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А54.2 ГОНОКОККОВЫЙ ПЕЛЬВИОПЕРИТОНИТ И ДРУГАЯ ГОНОКОККОВАЯ ИНФЕКЦИЯ МОЧЕПОЛОВОГО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ТРАКТ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А54.3 ГОНОКОККОВАЯ ИНФЕКЦИЯ ГЛАЗ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А56    ДРУГИЕ ХЛАМИДИЙНЫЕ БОЛЕЗНИ ПЕРЕДАЮЩИЕСЯ ПОЛОВЫМ ПУТЕМ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А59    ТРИХОМОНОЗ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А60    АНОГЕНИТАЛЬНАЯ ГЕРПЕТИЧЕСКАЯ ВИРУСНАЯ ИНФЕКЦИЯ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А63    АНОГЕНИТАЛЬНЫЕ (ВЕНЕРИЧЕСКИЕ) БОРОДАВК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КОД ОКПМУ               ДИАГНОСТИЧЕСКОЕ И ЛЕЧЕБНОЕ ОБЕСПЕЧЕНИЕ                                                             %                    КРАТН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/>
        <w:t xml:space="preserve">ОБСЛЕД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01.01.001                 Сбор анамнеза и жалоб в дерматологии                                                                 100                         1         </w:t>
      </w:r>
    </w:p>
    <w:p>
      <w:pPr>
        <w:pStyle w:val="Con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1.002                 Визуальное исследование в дерматологии                                                             100  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1.01.003                 Пальпация в дерматологии                                                                                      100   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2.12.001                 Измерение пульса                                                                                                     100   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2.12.002                 Измерение артериального давления на периферических артериях                     100   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2.31.001                 Термометрия общая                                                                                                  100   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2.01.001                 Измерения массы тела                                                                                              100                          1</w:t>
      </w:r>
    </w:p>
    <w:p>
      <w:pPr>
        <w:pStyle w:val="ConsCell"/>
        <w:widowControl/>
        <w:tabs>
          <w:tab w:val="clear" w:pos="708"/>
          <w:tab w:val="left" w:pos="2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.028.01                 Прием (осмотр, консультация) врача-отоларинголога первичный                                        по потребности  </w:t>
      </w:r>
    </w:p>
    <w:p>
      <w:pPr>
        <w:pStyle w:val="ConsCell"/>
        <w:widowControl/>
        <w:tabs>
          <w:tab w:val="clear" w:pos="708"/>
          <w:tab w:val="left" w:pos="2400" w:leader="none"/>
          <w:tab w:val="left" w:pos="140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29.01                 Прием (осмотр, консультация) врача-офтальмолога первичный                                           по потребности</w:t>
      </w:r>
    </w:p>
    <w:p>
      <w:pPr>
        <w:pStyle w:val="ConsCell"/>
        <w:widowControl/>
        <w:tabs>
          <w:tab w:val="clear" w:pos="708"/>
          <w:tab w:val="left" w:pos="2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12.009                 Взятие крови из периферической вены                                                                                     по потребности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09.20.003                 Микроскопическое исследование влагалищного отделяемого                            100                           2</w:t>
      </w:r>
    </w:p>
    <w:p>
      <w:pPr>
        <w:pStyle w:val="Normal"/>
        <w:tabs>
          <w:tab w:val="clear" w:pos="708"/>
          <w:tab w:val="left" w:pos="2400" w:leader="none"/>
          <w:tab w:val="left" w:pos="11760" w:leader="none"/>
        </w:tabs>
        <w:rPr>
          <w:sz w:val="28"/>
          <w:szCs w:val="28"/>
        </w:rPr>
      </w:pPr>
      <w:r>
        <w:rPr>
          <w:sz w:val="28"/>
          <w:szCs w:val="28"/>
        </w:rPr>
        <w:t>09. 20.011                Микроскопическое исследование из цервикального канала                                100                           2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sz w:val="28"/>
          <w:szCs w:val="28"/>
        </w:rPr>
        <w:t xml:space="preserve">09.28.033                 Микроскопическое исследование из уретры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100                           2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09.20.012                 Микробиологическое исследование секрета больших парауретральных                             по потребности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и вестибулярных желез                                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02.20.001                 Осмотр шейки матки в зеркалах                                                                             100                           2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01.20.003                 Пальпация в гинекологии                                                                                        100                           2</w:t>
      </w:r>
    </w:p>
    <w:p>
      <w:pPr>
        <w:pStyle w:val="Con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21.003                 Пальпация при патологии мужских половых органов                                          100                          1</w:t>
      </w:r>
    </w:p>
    <w:p>
      <w:pPr>
        <w:pStyle w:val="Con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0.003                 Получение цервикального мазка                                                                             100                          2</w:t>
      </w:r>
    </w:p>
    <w:p>
      <w:pPr>
        <w:pStyle w:val="Con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0.006                 Получение влагалищного мазка                                                                              100                          2</w:t>
      </w:r>
    </w:p>
    <w:p>
      <w:pPr>
        <w:pStyle w:val="ConsCell"/>
        <w:widowControl/>
        <w:tabs>
          <w:tab w:val="clear" w:pos="708"/>
          <w:tab w:val="left" w:pos="2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06.016                 Серологические реакции на различные инфекции, вирусы                                 100                           1</w:t>
      </w:r>
    </w:p>
    <w:p>
      <w:pPr>
        <w:pStyle w:val="Con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11.28.006                 Получение уретрального отделяемого                                                                   100                           2    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1.05.001                 Взятие крови из пальца                                                                                            100                           2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03.016.02                 Общий (клинический) анализ крови                                                                       100                           2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03.016.06                 Общий анализ мочи                                                                                                  100                           2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3.016.04                 Биохимический анализ крови                                                                                                   по потребности    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0"/>
        <w:rPr>
          <w:sz w:val="28"/>
          <w:szCs w:val="28"/>
        </w:rPr>
      </w:pPr>
      <w:r>
        <w:rPr>
          <w:sz w:val="28"/>
          <w:szCs w:val="28"/>
        </w:rPr>
        <w:t>Медикаментозное лечение</w:t>
      </w:r>
    </w:p>
    <w:p>
      <w:pPr>
        <w:pStyle w:val="Normal"/>
        <w:ind w:firstLine="2400"/>
        <w:rPr>
          <w:sz w:val="28"/>
          <w:szCs w:val="28"/>
        </w:rPr>
      </w:pPr>
      <w:r>
        <w:rPr>
          <w:sz w:val="28"/>
          <w:szCs w:val="28"/>
        </w:rPr>
        <w:t>ЦЕФТРИАКСОН – 1,0*1 р в сутки г ежедневно в/м 7 дней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ЛИДОКАИН 2%-2,0(14 ампул)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2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фотаксим - 1,0*3 раза в сутки  внутривенно  7 дней</w:t>
      </w:r>
    </w:p>
    <w:p>
      <w:pPr>
        <w:pStyle w:val="ConsNonformat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 физ. р-р 200,0 №21</w:t>
      </w:r>
    </w:p>
    <w:p>
      <w:pPr>
        <w:pStyle w:val="ConsNonformat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ктиномицин - 2,0*2раза в сутки  внутримышечно 7 дней</w:t>
      </w:r>
    </w:p>
    <w:p>
      <w:pPr>
        <w:pStyle w:val="ConsNonformat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 вода для иньекций 5,0№ 14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профлоксацин – 0,5 г*2 раза в сутки внутривенно 7 дней</w:t>
      </w:r>
    </w:p>
    <w:p>
      <w:pPr>
        <w:pStyle w:val="ConsNonformat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 физ. р-р 200,0 №14</w:t>
      </w:r>
    </w:p>
    <w:p>
      <w:pPr>
        <w:pStyle w:val="Normal"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2400"/>
        <w:rPr>
          <w:sz w:val="28"/>
          <w:szCs w:val="28"/>
        </w:rPr>
      </w:pPr>
      <w:r>
        <w:rPr>
          <w:sz w:val="28"/>
          <w:szCs w:val="28"/>
        </w:rPr>
        <w:t xml:space="preserve">Таб.  Доксициклин 0,1 г *2 раза  </w:t>
      </w:r>
      <w:r>
        <w:rPr>
          <w:sz w:val="28"/>
          <w:szCs w:val="28"/>
          <w:lang w:val="en-US"/>
        </w:rPr>
        <w:t>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 xml:space="preserve"> в сутки 7 дней</w:t>
      </w:r>
    </w:p>
    <w:p>
      <w:pPr>
        <w:pStyle w:val="Normal"/>
        <w:ind w:firstLine="240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Таб  Эритромицина 0,5г*4 раза </w:t>
      </w:r>
      <w:r>
        <w:rPr>
          <w:sz w:val="28"/>
          <w:szCs w:val="28"/>
          <w:lang w:val="en-US"/>
        </w:rPr>
        <w:t>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 xml:space="preserve">  в сутки 7 дней</w:t>
      </w:r>
    </w:p>
    <w:p>
      <w:pPr>
        <w:pStyle w:val="Normal"/>
        <w:ind w:firstLine="24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2400"/>
        <w:rPr/>
      </w:pPr>
      <w:r>
        <w:rPr>
          <w:sz w:val="28"/>
          <w:szCs w:val="28"/>
        </w:rPr>
        <w:t xml:space="preserve">Таб метронидазола 0,5 г*2 раза в сутки </w:t>
      </w:r>
      <w:r>
        <w:rPr>
          <w:sz w:val="28"/>
          <w:szCs w:val="28"/>
          <w:lang w:val="en-US"/>
        </w:rPr>
        <w:t>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 xml:space="preserve">  7 дней</w:t>
      </w:r>
    </w:p>
    <w:p>
      <w:pPr>
        <w:pStyle w:val="Normal"/>
        <w:ind w:firstLine="2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0"/>
        <w:rPr>
          <w:sz w:val="28"/>
          <w:szCs w:val="28"/>
        </w:rPr>
      </w:pPr>
      <w:r>
        <w:rPr>
          <w:sz w:val="28"/>
          <w:szCs w:val="28"/>
        </w:rPr>
        <w:t xml:space="preserve">Таб Ацикловира 0,2 г*5 раз в сутки </w:t>
      </w:r>
      <w:r>
        <w:rPr>
          <w:sz w:val="28"/>
          <w:szCs w:val="28"/>
          <w:lang w:val="en-US"/>
        </w:rPr>
        <w:t>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 xml:space="preserve">  7 дней</w:t>
      </w:r>
    </w:p>
    <w:p>
      <w:pPr>
        <w:pStyle w:val="Normal"/>
        <w:ind w:firstLine="2400"/>
        <w:rPr>
          <w:sz w:val="28"/>
          <w:szCs w:val="28"/>
        </w:rPr>
      </w:pPr>
      <w:r>
        <w:rPr>
          <w:sz w:val="28"/>
          <w:szCs w:val="28"/>
        </w:rPr>
        <w:t>Р-р ферезола</w:t>
      </w:r>
    </w:p>
    <w:p>
      <w:pPr>
        <w:pStyle w:val="Normal"/>
        <w:ind w:firstLine="2400"/>
        <w:rPr>
          <w:sz w:val="28"/>
          <w:szCs w:val="28"/>
          <w:lang w:val="en-US"/>
        </w:rPr>
      </w:pPr>
      <w:r>
        <w:rPr>
          <w:sz w:val="28"/>
          <w:szCs w:val="28"/>
        </w:rPr>
        <w:t>Р-р кондилин</w:t>
      </w:r>
    </w:p>
    <w:p>
      <w:pPr>
        <w:pStyle w:val="Normal"/>
        <w:ind w:firstLine="24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Шифр                      Операционное вмешательство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е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ребование к результатам лече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счезновения активных проявлений заболевания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бследование с целью уточнения диагн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/>
        <w:t>ШИФР КСГ: 44.008.006  УРОВЕНЬ: 1, 2, 3 СРЕДНЯЯ ДЛИТЕЛЬНОСТЬ 7.0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/>
        <w:t xml:space="preserve">ПРОФИЛЬ ОТДЕЛЕНИЯ: ДЕРМАТО-ВЕНЕРОЛОГИЧЕСКИЙ ДЛЯ ВЗРОСЛЫХ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/>
        <w:t>ШИФР МКБ-10: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Z</w:t>
      </w:r>
      <w:r>
        <w:rPr/>
        <w:t xml:space="preserve">20.8 КОНТАКТ С БОЛЬНЫМ И ВОЗМОЖНОСТЬ ЗАРАЖЕНИЯ ДРУГИМИ ИНФЕКЦИОННЫМИ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/>
        <w:t>БОЛЕЗНЯМ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КОД ОКПМУ               ДИАГНОСТИЧЕСКОЕ И ЛЕЧЕБНОЕ ОБЕСПЕЧЕНИЕ                                                             %                    КРАТН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/>
        <w:t xml:space="preserve">ОБСЛЕД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01.01.001                 Сбор анамнеза и жалоб в дерматологии                                                                 100                         1         </w:t>
      </w:r>
    </w:p>
    <w:p>
      <w:pPr>
        <w:pStyle w:val="Con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1.002                 Визуальное исследование в дерматологии                                                             100  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1.01.003                 Пальпация в дерматологии                                                                                      100  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2.12.001                 Измерение пульса                                                                                                      100 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2.12.002                 Измерение артериального давления на периферических артериях                      100 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2.31.001                 Термометрия общая                                                                                                   100 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 xml:space="preserve">02.01.001                 Измерения массы тела                                                                                               100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9.05.021                 Исследование уровня общего   билирубина в крови                                                                по потребности  </w:t>
      </w:r>
    </w:p>
    <w:p>
      <w:pPr>
        <w:pStyle w:val="ConsTitle"/>
        <w:tabs>
          <w:tab w:val="clear" w:pos="708"/>
          <w:tab w:val="left" w:pos="2400" w:leader="none"/>
        </w:tabs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1.12.009                 Взятие крови из периферической вены                                                                                     по потребности  </w:t>
      </w:r>
    </w:p>
    <w:p>
      <w:pPr>
        <w:pStyle w:val="ConsCell"/>
        <w:widowControl/>
        <w:tabs>
          <w:tab w:val="clear" w:pos="708"/>
          <w:tab w:val="left" w:pos="2400" w:leader="none"/>
          <w:tab w:val="left" w:pos="11880" w:leader="none"/>
          <w:tab w:val="left" w:pos="139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2.06.011                 Реакция Вассермана                                                                                                   100                        1       </w:t>
      </w:r>
    </w:p>
    <w:p>
      <w:pPr>
        <w:pStyle w:val="ConsCell"/>
        <w:widowControl/>
        <w:tabs>
          <w:tab w:val="clear" w:pos="708"/>
          <w:tab w:val="left" w:pos="24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2.06.016                 Серологические реакции на различные инфекции, вирусы                                                     по потребности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09.20.003                 Микроскопическое исследование влагалищного отделяемого                             100                        1</w:t>
      </w:r>
    </w:p>
    <w:p>
      <w:pPr>
        <w:pStyle w:val="Normal"/>
        <w:tabs>
          <w:tab w:val="clear" w:pos="708"/>
          <w:tab w:val="left" w:pos="2400" w:leader="none"/>
          <w:tab w:val="left" w:pos="11760" w:leader="none"/>
        </w:tabs>
        <w:rPr>
          <w:sz w:val="28"/>
          <w:szCs w:val="28"/>
        </w:rPr>
      </w:pPr>
      <w:r>
        <w:rPr>
          <w:sz w:val="28"/>
          <w:szCs w:val="28"/>
        </w:rPr>
        <w:t>09. 20.011                Микроскопическое исследование из цервикального канала                                 100                        1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09.28.033                 Микроскопическое исследование из уретры                                                           100                        1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2.20.001                 Осмотр шейки матки в зеркалах                                                                               100                        1 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sz w:val="28"/>
          <w:szCs w:val="28"/>
        </w:rPr>
        <w:t>01.20.003                 Пальпация в гинекологии                                                                                          100                        1</w:t>
      </w:r>
    </w:p>
    <w:p>
      <w:pPr>
        <w:pStyle w:val="Con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21.003                 Пальпация при патологии мужских половых органов                                           100                        1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1.05.001                 Взятие крови из пальца                                                                                              100                        1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03.016.02                 Общий (клинический) анализ крови                                                                         100                        1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03.016.06                 Общий анализ мочи                                                                                                    100                        1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09.28.001                 Исследование осадка мочи                                                                                        100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3.016.04                 Биохимический анализ крови                                                                                                    по потребности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0"/>
        <w:rPr>
          <w:sz w:val="28"/>
          <w:szCs w:val="28"/>
        </w:rPr>
      </w:pPr>
      <w:r>
        <w:rPr>
          <w:sz w:val="28"/>
          <w:szCs w:val="28"/>
        </w:rPr>
        <w:t>Медикаментозное лечение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нзатин бензилпенициллин - 2,4 млн. ЕД в/м 1 раз в 7 дней. Всего на курс 2  инъекции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НОВОКАИН 0,5%-5,0мл(2 ампулы)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циллин 1 - 2,4 млн. ЕД в/м 1 раз в 5 дней. Всего 3 инъекции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НОВОКАИН 0,5%-5,0мл(3 ампулы)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циллин 3 - 1,8 млн. ЕД в/м 2 раза в неделю. Всего 5инъекций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НОВОКАИН 0,5%-5,0мл(10 ампул)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циллин 5 - 1500000 ЕД в/м 2 раза в неделю. Всего 5 инъекций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НОВОКАИН 0,5%-5,0мл(10 ампул)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аин-бензилпенициллин - 1,2 млн. ЕД в/м, ежедневно. Всего 10 инъекций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вода для иньекций 10,0мл (10 ампул)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аиновая соль пенициллина - по 600000 ЕД в/м 2 раза в день, в течение 10 дней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НОВОКАИН 0,5%-5,0мл(20 ампул)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нзилпенициллина натриевая соль (водорастворимый пенициллин) - 1 млн. ЕД в/м через каждые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часов (4     раза в сутки) в течение 10 дней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НОВОКАИН 0,5%-5,0мл (40 ампул)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казании в анамнезе на аллергические реакции на указанные выше препараты могут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ся другие, обладающие сходной клинической эффективностью: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ФТРИАКСОН – 0,25 г ежедневно в/м, всего 5 инъекций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ЛИДОКАИН 2%-2,0(10 ампул)</w:t>
      </w:r>
    </w:p>
    <w:p>
      <w:pPr>
        <w:pStyle w:val="ConsNormal"/>
        <w:widowControl/>
        <w:ind w:firstLine="2400"/>
        <w:rPr/>
      </w:pPr>
      <w:r>
        <w:rPr>
          <w:rFonts w:cs="Times New Roman" w:ascii="Times New Roman" w:hAnsi="Times New Roman"/>
          <w:sz w:val="28"/>
          <w:szCs w:val="28"/>
        </w:rPr>
        <w:t>ДОКСИЦИКЛИН - 0,1 г 2 раза в сутки в течение 15 дней</w:t>
      </w:r>
    </w:p>
    <w:p>
      <w:pPr>
        <w:pStyle w:val="ConsNormal"/>
        <w:widowControl/>
        <w:ind w:firstLine="2400"/>
        <w:rPr/>
      </w:pPr>
      <w:r>
        <w:rPr>
          <w:rFonts w:cs="Times New Roman" w:ascii="Times New Roman" w:hAnsi="Times New Roman"/>
          <w:sz w:val="28"/>
          <w:szCs w:val="28"/>
        </w:rPr>
        <w:t>ТЕТРАЦИКЛИН - 2,0 г в сутки (по 0,5 г 4 раза в сутки) в течение 15 дней</w:t>
      </w:r>
    </w:p>
    <w:p>
      <w:pPr>
        <w:pStyle w:val="ConsNormal"/>
        <w:widowControl/>
        <w:ind w:firstLine="2400"/>
        <w:rPr/>
      </w:pPr>
      <w:r>
        <w:rPr>
          <w:rFonts w:cs="Times New Roman" w:ascii="Times New Roman" w:hAnsi="Times New Roman"/>
          <w:sz w:val="28"/>
          <w:szCs w:val="28"/>
        </w:rPr>
        <w:t>ЭРИТРОМИЦИН - 2,0 г в сутки (по 0,5 г 4 раза в сутки) в течение 15 дней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ИТРОМИЦИН - 0,5 г в сутки в течение 10 дней</w:t>
      </w:r>
    </w:p>
    <w:p>
      <w:pPr>
        <w:pStyle w:val="ConsNormal"/>
        <w:widowControl/>
        <w:ind w:firstLine="2400"/>
        <w:rPr/>
      </w:pPr>
      <w:r>
        <w:rPr>
          <w:rFonts w:cs="Times New Roman" w:ascii="Times New Roman" w:hAnsi="Times New Roman"/>
          <w:sz w:val="28"/>
          <w:szCs w:val="28"/>
        </w:rPr>
        <w:t>ОКСАЦИЛЛИН - по 1 млн. ЕД 4 раза в сутки в течение 10 дней</w:t>
      </w:r>
    </w:p>
    <w:p>
      <w:pPr>
        <w:pStyle w:val="ConsNormal"/>
        <w:widowControl/>
        <w:ind w:firstLine="2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ПИЦИЛЛИН - по 1 млн. ЕД 4 раза в сутки в течение 10 дн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Шифр                      Операционное вмешательство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е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ребование к результатам лече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счезновения активных проявлений заболевания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бследование с целью уточнения диагн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rFonts w:eastAsia="Times New Roman"/>
        </w:rPr>
        <w:t xml:space="preserve">                                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/>
        <w:t>ШИФР КСГ: 44.008.007   УРОВЕНЬ: 1, 2, 3 СРЕДНЯЯ ДЛИТЕЛЬНОСТЬ 10.0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/>
        <w:t xml:space="preserve">ПРОФИЛЬ ОТДЕЛЕНИЯ: ДЕРМАТО-ВЕНЕРОЛОГИЧЕСКИЙ ДЛЯ ВЗРОСЛЫХ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/>
        <w:t>ШИФР МКБ-10: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B</w:t>
      </w:r>
      <w:r>
        <w:rPr/>
        <w:t>02.9  ОПОЯСЫВАЮЩИЙ ЛИШАЙ БЕЗ ОСЛОЖНЕНИЙ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B</w:t>
      </w:r>
      <w:r>
        <w:rPr/>
        <w:t>86     ЧЕСОТК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00     СИНДРОМ СТАФИЛЛОКОККОВОГО ПОРАЖЕНИЯ КОЖИ В ВИДЕ ОЖОГОПОДОБНЫХ ПУЗЫРЕЙ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08     ДРУГИЕ МЕСТНЫЕ ИНФЕКЦИИ КОЖИ И ПОДКОЖНОЙ КЛЕТЧАТК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23     АЛЛЕРГИЧЕСКИЙ КОНТАКТНЫЙ ДЕРМАТИ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24     ПРОСТОЙ РАЗДРАЖИТЕЛЬНЫЙ ДЕРМАТИ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25     КОНТАКТНЫЙ ДЕРМАТИТ НЕУТОЧНЕННЫЙ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50     КРАПИВН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КОД ОКПМУ               ДИАГНОСТИЧЕСКОЕ И ЛЕЧЕБНОЕ ОБЕСПЕЧЕНИЕ                                                             %                    КРАТН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/>
        <w:t xml:space="preserve">ОБСЛЕДОВАНИЕ </w:t>
      </w:r>
    </w:p>
    <w:p>
      <w:pPr>
        <w:pStyle w:val="ConsCell"/>
        <w:widowControl/>
        <w:tabs>
          <w:tab w:val="clear" w:pos="708"/>
          <w:tab w:val="left" w:pos="116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01.01.001                 Сбор анамнеза и жалоб в дерматологии                                                                 100                          1         </w:t>
      </w:r>
    </w:p>
    <w:p>
      <w:pPr>
        <w:pStyle w:val="Con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1.002                 Визуальное исследование в дерматологии                                                             100   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1.01.003                 Пальпация в дерматологии                                                                                       100  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1.01.005                 Определение дермографизма                                                                                   100   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2.12.001                 Измерение пульса                                                                                                      100   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2.12.002                 Измерение артериального давления на периферических артериях                      100  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2.31.001                 Термометрия общая                                                                                                   100  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2.01.001                 Измерения массы тела                                                                                               100                         1</w:t>
      </w:r>
    </w:p>
    <w:p>
      <w:pPr>
        <w:pStyle w:val="ConsTitle"/>
        <w:tabs>
          <w:tab w:val="clear" w:pos="708"/>
          <w:tab w:val="left" w:pos="240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1.12.009                 Взятие крови из периферической вены                                                                                      по потребности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1.05.001                 Взятие крови из пальца                                                                                             100                          1                                                                                                                                                       </w:t>
      </w:r>
    </w:p>
    <w:p>
      <w:pPr>
        <w:pStyle w:val="ConsCell"/>
        <w:widowControl/>
        <w:tabs>
          <w:tab w:val="clear" w:pos="708"/>
          <w:tab w:val="left" w:pos="2400" w:leader="none"/>
          <w:tab w:val="left" w:pos="11880" w:leader="none"/>
          <w:tab w:val="left" w:pos="13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06.011                 Реакция Вассермана                                                                                                  100                          1     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03.016.02                 Общий (клинический) анализ крови                                                                        100                         1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03.016.06                 Общий анализ мочи                                                                                                   100                         1</w:t>
      </w:r>
    </w:p>
    <w:p>
      <w:pPr>
        <w:pStyle w:val="Normal"/>
        <w:rPr/>
      </w:pPr>
      <w:r>
        <w:rPr>
          <w:sz w:val="28"/>
          <w:szCs w:val="28"/>
        </w:rPr>
        <w:t xml:space="preserve">03.016.04                 Биохимический анализ крови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по потребности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9.19.003                 Исследование кала на гельминты                                                                                               по потребности  </w:t>
      </w:r>
    </w:p>
    <w:p>
      <w:pPr>
        <w:pStyle w:val="ConsCell"/>
        <w:widowControl/>
        <w:tabs>
          <w:tab w:val="clear" w:pos="708"/>
          <w:tab w:val="left" w:pos="2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02.01                 Прием (осмотр, консультация) врача-аллерголога первичный                                                по потребности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26.08.005</w:t>
      </w:r>
      <w:r>
        <w:rPr>
          <w:i/>
          <w:iCs/>
          <w:sz w:val="28"/>
          <w:szCs w:val="28"/>
        </w:rPr>
        <w:t xml:space="preserve">                 </w:t>
      </w:r>
      <w:r>
        <w:rPr>
          <w:sz w:val="28"/>
          <w:szCs w:val="28"/>
        </w:rPr>
        <w:t>Микробиологическое исследование отделяемого ран, биологических жидкостей ,             по потребност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с поверхности кожи с идентификацией микроорганизмов и определением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чувствительности микрофлоры к антибиотика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онсультации специалистов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25.31.001                 Консультация врача терапевта                                                                                  100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02.01                 Консультация врача аллерголога                                                                                                по потре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едикаментозное лечение</w:t>
      </w:r>
    </w:p>
    <w:p>
      <w:pPr>
        <w:pStyle w:val="Normal"/>
        <w:ind w:firstLine="2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зирование препаратов по схеме лечения соответствующего заболевания         %                    кратность</w:t>
      </w:r>
    </w:p>
    <w:p>
      <w:pPr>
        <w:pStyle w:val="Normal"/>
        <w:ind w:firstLine="2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2280"/>
        <w:rPr>
          <w:sz w:val="28"/>
          <w:szCs w:val="28"/>
        </w:rPr>
      </w:pPr>
      <w:r>
        <w:rPr>
          <w:sz w:val="28"/>
          <w:szCs w:val="28"/>
        </w:rPr>
        <w:t>серная мазь простая (33%-250,0) ежедневно 2 раза в день в течение 5-7 дней         5*                        10</w:t>
      </w:r>
    </w:p>
    <w:p>
      <w:pPr>
        <w:pStyle w:val="Normal"/>
        <w:ind w:firstLine="2280"/>
        <w:rPr>
          <w:sz w:val="28"/>
          <w:szCs w:val="28"/>
        </w:rPr>
      </w:pPr>
      <w:r>
        <w:rPr>
          <w:sz w:val="28"/>
          <w:szCs w:val="28"/>
        </w:rPr>
        <w:t>перметрин (медифокс 25,0 мл) в 1-й, 2 и 3-й дни                                                         5*                         3</w:t>
      </w:r>
    </w:p>
    <w:p>
      <w:pPr>
        <w:pStyle w:val="Normal"/>
        <w:ind w:firstLine="2280"/>
        <w:rPr>
          <w:sz w:val="28"/>
          <w:szCs w:val="28"/>
        </w:rPr>
      </w:pPr>
      <w:r>
        <w:rPr>
          <w:sz w:val="28"/>
          <w:szCs w:val="28"/>
        </w:rPr>
        <w:t>эмульсия  бензилбензоат: 20% -200,0  на 1-й и 4-й дни лечения                                5*                          4</w:t>
      </w:r>
    </w:p>
    <w:p>
      <w:pPr>
        <w:pStyle w:val="Normal"/>
        <w:ind w:firstLine="2280"/>
        <w:rPr>
          <w:sz w:val="28"/>
          <w:szCs w:val="28"/>
        </w:rPr>
      </w:pPr>
      <w:r>
        <w:rPr>
          <w:sz w:val="28"/>
          <w:szCs w:val="28"/>
        </w:rPr>
        <w:t>р-р хлорида натрия 0,9%-400 мл                                                                                  80*                          5</w:t>
      </w:r>
    </w:p>
    <w:p>
      <w:pPr>
        <w:pStyle w:val="Normal"/>
        <w:ind w:firstLine="2280"/>
        <w:rPr>
          <w:sz w:val="28"/>
          <w:szCs w:val="28"/>
        </w:rPr>
      </w:pPr>
      <w:r>
        <w:rPr>
          <w:sz w:val="28"/>
          <w:szCs w:val="28"/>
        </w:rPr>
        <w:t>р-р кальция глюконата 10%-10 мл                                                                               100                        10</w:t>
      </w:r>
    </w:p>
    <w:p>
      <w:pPr>
        <w:pStyle w:val="Normal"/>
        <w:ind w:firstLine="2280"/>
        <w:rPr>
          <w:sz w:val="28"/>
          <w:szCs w:val="28"/>
        </w:rPr>
      </w:pPr>
      <w:r>
        <w:rPr>
          <w:sz w:val="28"/>
          <w:szCs w:val="28"/>
        </w:rPr>
        <w:t>р-р тиосульфата натрия 30%-10мл                                                                               100                        10</w:t>
      </w:r>
    </w:p>
    <w:p>
      <w:pPr>
        <w:pStyle w:val="Normal"/>
        <w:ind w:firstLine="2280"/>
        <w:rPr>
          <w:sz w:val="28"/>
          <w:szCs w:val="28"/>
        </w:rPr>
      </w:pPr>
      <w:r>
        <w:rPr>
          <w:sz w:val="28"/>
          <w:szCs w:val="28"/>
        </w:rPr>
        <w:t>таб Преднизолона(по схеме) 0,005 №50                                                                      30*                        10</w:t>
      </w:r>
    </w:p>
    <w:p>
      <w:pPr>
        <w:pStyle w:val="Normal"/>
        <w:ind w:firstLine="2280"/>
        <w:rPr>
          <w:sz w:val="28"/>
          <w:szCs w:val="28"/>
        </w:rPr>
      </w:pPr>
      <w:r>
        <w:rPr>
          <w:sz w:val="28"/>
          <w:szCs w:val="28"/>
        </w:rPr>
        <w:t>таб Дескаметазона(по схеме) 0,0005 №50                                                                   30*                        10</w:t>
      </w:r>
    </w:p>
    <w:p>
      <w:pPr>
        <w:pStyle w:val="Normal"/>
        <w:ind w:firstLine="2280"/>
        <w:rPr>
          <w:sz w:val="28"/>
          <w:szCs w:val="28"/>
        </w:rPr>
      </w:pPr>
      <w:r>
        <w:rPr>
          <w:sz w:val="28"/>
          <w:szCs w:val="28"/>
        </w:rPr>
        <w:t>таб доксициклина 100мг*2 раза в сутки                                                                      40*                        20</w:t>
      </w:r>
    </w:p>
    <w:p>
      <w:pPr>
        <w:pStyle w:val="Normal"/>
        <w:ind w:firstLine="2280"/>
        <w:rPr>
          <w:sz w:val="28"/>
          <w:szCs w:val="28"/>
        </w:rPr>
      </w:pPr>
      <w:r>
        <w:rPr>
          <w:sz w:val="28"/>
          <w:szCs w:val="28"/>
        </w:rPr>
        <w:t>цефтриаксон 1,0                                                                                                             40*                          5</w:t>
      </w:r>
    </w:p>
    <w:p>
      <w:pPr>
        <w:pStyle w:val="Normal"/>
        <w:ind w:firstLine="2280"/>
        <w:rPr>
          <w:sz w:val="28"/>
          <w:szCs w:val="28"/>
        </w:rPr>
      </w:pPr>
      <w:r>
        <w:rPr>
          <w:sz w:val="28"/>
          <w:szCs w:val="28"/>
        </w:rPr>
        <w:t>р-р эуфилина 2,4%-10,0                                                                                                 20*                        10</w:t>
      </w:r>
    </w:p>
    <w:p>
      <w:pPr>
        <w:pStyle w:val="Normal"/>
        <w:ind w:firstLine="2280"/>
        <w:rPr>
          <w:sz w:val="28"/>
          <w:szCs w:val="28"/>
        </w:rPr>
      </w:pPr>
      <w:r>
        <w:rPr>
          <w:sz w:val="28"/>
          <w:szCs w:val="28"/>
        </w:rPr>
        <w:t>р-р гемодеза 400 мл                                                                                                       50*                         5</w:t>
      </w:r>
    </w:p>
    <w:p>
      <w:pPr>
        <w:pStyle w:val="Normal"/>
        <w:ind w:firstLine="2280"/>
        <w:rPr>
          <w:sz w:val="28"/>
          <w:szCs w:val="28"/>
        </w:rPr>
      </w:pPr>
      <w:r>
        <w:rPr>
          <w:sz w:val="28"/>
          <w:szCs w:val="28"/>
        </w:rPr>
        <w:t>р-р глюкозы 5%-400 мл                                                                                                 20*                         5</w:t>
      </w:r>
    </w:p>
    <w:p>
      <w:pPr>
        <w:pStyle w:val="Normal"/>
        <w:ind w:firstLine="2280"/>
        <w:rPr>
          <w:sz w:val="28"/>
          <w:szCs w:val="28"/>
        </w:rPr>
      </w:pPr>
      <w:r>
        <w:rPr>
          <w:sz w:val="28"/>
          <w:szCs w:val="28"/>
        </w:rPr>
        <w:t>активированный уголь № 10                                                                                         50 *                       40</w:t>
      </w:r>
    </w:p>
    <w:p>
      <w:pPr>
        <w:pStyle w:val="Normal"/>
        <w:ind w:firstLine="2280"/>
        <w:rPr>
          <w:sz w:val="28"/>
          <w:szCs w:val="28"/>
        </w:rPr>
      </w:pPr>
      <w:r>
        <w:rPr>
          <w:sz w:val="28"/>
          <w:szCs w:val="28"/>
        </w:rPr>
        <w:t>полифепан    100,0                                                                                                          50*                        15</w:t>
      </w:r>
    </w:p>
    <w:p>
      <w:pPr>
        <w:pStyle w:val="Normal"/>
        <w:ind w:firstLine="2280"/>
        <w:rPr>
          <w:color w:val="000000"/>
          <w:sz w:val="28"/>
          <w:szCs w:val="28"/>
        </w:rPr>
      </w:pPr>
      <w:r>
        <w:rPr>
          <w:sz w:val="28"/>
          <w:szCs w:val="28"/>
        </w:rPr>
        <w:t>таб беллатаминал № 50                                                                                                  50*                       30</w:t>
      </w:r>
    </w:p>
    <w:p>
      <w:pPr>
        <w:pStyle w:val="Normal"/>
        <w:ind w:firstLine="2280"/>
        <w:rPr>
          <w:sz w:val="28"/>
          <w:szCs w:val="28"/>
        </w:rPr>
      </w:pPr>
      <w:r>
        <w:rPr>
          <w:sz w:val="28"/>
          <w:szCs w:val="28"/>
        </w:rPr>
        <w:t>экстракт валерианы № 10                                                                                               50*                       30</w:t>
      </w:r>
    </w:p>
    <w:p>
      <w:pPr>
        <w:pStyle w:val="Normal"/>
        <w:ind w:firstLine="2280"/>
        <w:rPr>
          <w:sz w:val="28"/>
          <w:szCs w:val="28"/>
        </w:rPr>
      </w:pPr>
      <w:r>
        <w:rPr>
          <w:sz w:val="28"/>
          <w:szCs w:val="28"/>
        </w:rPr>
        <w:t>таб супрастина 0,025 №20                                                                                             100                        30</w:t>
      </w:r>
    </w:p>
    <w:p>
      <w:pPr>
        <w:pStyle w:val="Normal"/>
        <w:ind w:firstLine="2280"/>
        <w:rPr>
          <w:sz w:val="28"/>
          <w:szCs w:val="28"/>
        </w:rPr>
      </w:pPr>
      <w:r>
        <w:rPr>
          <w:sz w:val="28"/>
          <w:szCs w:val="28"/>
        </w:rPr>
        <w:t>таб тавегила 0,001 №20                                                                                                  100                        30</w:t>
      </w:r>
    </w:p>
    <w:p>
      <w:pPr>
        <w:pStyle w:val="Normal"/>
        <w:ind w:firstLine="2280"/>
        <w:rPr/>
      </w:pPr>
      <w:r>
        <w:rPr>
          <w:sz w:val="28"/>
          <w:szCs w:val="28"/>
        </w:rPr>
        <w:t>р-р лидокоина 2%-2,0                                                                                                     40*                         5</w:t>
      </w:r>
    </w:p>
    <w:p>
      <w:pPr>
        <w:pStyle w:val="Normal"/>
        <w:ind w:firstLine="2280"/>
        <w:rPr/>
      </w:pPr>
      <w:r>
        <w:rPr>
          <w:sz w:val="28"/>
          <w:szCs w:val="28"/>
        </w:rPr>
        <w:t>вода для иньекций 2,0                                                                                                     40*                        5</w:t>
      </w:r>
    </w:p>
    <w:p>
      <w:pPr>
        <w:pStyle w:val="Normal"/>
        <w:ind w:firstLine="2280"/>
        <w:rPr>
          <w:sz w:val="28"/>
          <w:szCs w:val="28"/>
        </w:rPr>
      </w:pPr>
      <w:r>
        <w:rPr>
          <w:sz w:val="28"/>
          <w:szCs w:val="28"/>
        </w:rPr>
        <w:t>таб цетиризина 0,01 №20                                                                                               100                        10</w:t>
      </w:r>
    </w:p>
    <w:p>
      <w:pPr>
        <w:pStyle w:val="Normal"/>
        <w:ind w:firstLine="2280"/>
        <w:rPr>
          <w:sz w:val="28"/>
          <w:szCs w:val="28"/>
        </w:rPr>
      </w:pPr>
      <w:r>
        <w:rPr>
          <w:sz w:val="28"/>
          <w:szCs w:val="28"/>
        </w:rPr>
        <w:t>таб фенкарола  0,025 №20                                                                                                100                       20</w:t>
      </w:r>
    </w:p>
    <w:p>
      <w:pPr>
        <w:pStyle w:val="Normal"/>
        <w:ind w:firstLine="2280"/>
        <w:rPr>
          <w:sz w:val="28"/>
          <w:szCs w:val="28"/>
        </w:rPr>
      </w:pPr>
      <w:r>
        <w:rPr>
          <w:sz w:val="28"/>
          <w:szCs w:val="28"/>
        </w:rPr>
        <w:t>таб кетотифена 0,001 №30                                                                                               100                       20</w:t>
      </w:r>
    </w:p>
    <w:p>
      <w:pPr>
        <w:pStyle w:val="Normal"/>
        <w:ind w:firstLine="2280"/>
        <w:rPr>
          <w:sz w:val="28"/>
          <w:szCs w:val="28"/>
        </w:rPr>
      </w:pPr>
      <w:r>
        <w:rPr>
          <w:sz w:val="28"/>
          <w:szCs w:val="28"/>
        </w:rPr>
        <w:t>др диазолина 0,1 №10                                                                                                       100                       30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р-р резорцин1-3%                                                                                                               30*                     15</w:t>
      </w:r>
    </w:p>
    <w:p>
      <w:pPr>
        <w:pStyle w:val="Normal"/>
        <w:ind w:firstLine="2280"/>
        <w:rPr>
          <w:sz w:val="28"/>
          <w:szCs w:val="28"/>
        </w:rPr>
      </w:pPr>
      <w:r>
        <w:rPr>
          <w:sz w:val="28"/>
          <w:szCs w:val="28"/>
        </w:rPr>
        <w:t>р-р Танин 2%                                                                                                                       30*                     15</w:t>
      </w:r>
    </w:p>
    <w:p>
      <w:pPr>
        <w:pStyle w:val="Normal"/>
        <w:shd w:fill="FFFFFF" w:val="clear"/>
        <w:ind w:left="1440" w:hanging="0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риллиантовый зеленый 1—2% водных или спиртовых растворов                              40*                      14     </w:t>
      </w:r>
    </w:p>
    <w:p>
      <w:pPr>
        <w:pStyle w:val="Normal"/>
        <w:shd w:fill="FFFFFF" w:val="clear"/>
        <w:ind w:left="14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метиленовый синий 1—3%                                                                                                40*                     14</w:t>
      </w:r>
    </w:p>
    <w:p>
      <w:pPr>
        <w:pStyle w:val="Normal"/>
        <w:shd w:fill="FFFFFF" w:val="clear"/>
        <w:ind w:left="14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Раствор перекиси водорода (3%)                                                                                       40*                     14</w:t>
      </w:r>
    </w:p>
    <w:p>
      <w:pPr>
        <w:pStyle w:val="Normal"/>
        <w:ind w:firstLine="2280"/>
        <w:rPr>
          <w:sz w:val="28"/>
          <w:szCs w:val="28"/>
        </w:rPr>
      </w:pPr>
      <w:r>
        <w:rPr>
          <w:sz w:val="28"/>
          <w:szCs w:val="28"/>
        </w:rPr>
        <w:t>Мази с антибиотиками (тетрациклиновая, эритромициновая,гентамициновая)-15,0  40*                     20</w:t>
      </w:r>
    </w:p>
    <w:p>
      <w:pPr>
        <w:pStyle w:val="Normal"/>
        <w:ind w:firstLine="2280"/>
        <w:rPr>
          <w:sz w:val="28"/>
          <w:szCs w:val="28"/>
        </w:rPr>
      </w:pPr>
      <w:r>
        <w:rPr>
          <w:sz w:val="28"/>
          <w:szCs w:val="28"/>
        </w:rPr>
        <w:t>Гормональные мази                                                                                                             80*                     20</w:t>
      </w:r>
    </w:p>
    <w:p>
      <w:pPr>
        <w:pStyle w:val="Normal"/>
        <w:ind w:firstLine="2280"/>
        <w:rPr>
          <w:sz w:val="28"/>
          <w:szCs w:val="28"/>
        </w:rPr>
      </w:pPr>
      <w:r>
        <w:rPr>
          <w:sz w:val="28"/>
          <w:szCs w:val="28"/>
        </w:rPr>
        <w:t>Физиопроцедуры(лазер, ультразвук, фонофорез, УФО,УВЧ,Дар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нваль )                  100                     10</w:t>
      </w:r>
    </w:p>
    <w:p>
      <w:pPr>
        <w:pStyle w:val="Normal"/>
        <w:ind w:firstLine="22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б.Ацикловир 200 мг №25                                                                                                10*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25</w:t>
      </w:r>
    </w:p>
    <w:p>
      <w:pPr>
        <w:pStyle w:val="Normal"/>
        <w:ind w:firstLine="2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Шифр                     Операционное вмешательство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е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ребование к результатам лече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счезновения активных проявлений заболева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бследование с целью уточнения диагноз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/>
        <w:t>ШИФР КСГ: 44.008.008   УРОВЕНЬ: 1 СРЕДНЯЯ ДЛИТЕЛЬНОСТЬ 21.0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/>
        <w:t xml:space="preserve">ПРОФИЛЬ ОТДЕЛЕНИЯ: ДЕРМАТО-ВЕНЕРОЛОГИЧЕСКИЙ ДЛЯ ВЗРОСЛЫХ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/>
        <w:t>ШИФР МКБ-10: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10 ПУЗЫРЧАТК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11  ДРУГИЕ АКАНТОЛИТИЧЕСКИЕ НАРУШЕНИЯ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12   ПЕМФИГОИД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13   ДРУГИЕ БУЛЕЗНЫЕ ИЗМЕНЕНИЯ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20   АТОПИЧЕСКИЙ ДЕРМАТИ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21   СЕБОРЕЙНЫЙ ДЕРМАТИ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28   ПРОСТОЙ ХРОНИЧЕСКИЙ ЛИШАЙ И ПОЧЕСУХ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40   ПСОРИАЗ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 xml:space="preserve">L52 </w:t>
      </w:r>
      <w:r>
        <w:rPr/>
        <w:t xml:space="preserve"> УЗЛОВАТАЯ ЭРИТЕМ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41   ПАРАПСОРИЗ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42   ПИТИРИАЗ РОЗОВЫЙ(ЖЕБЕРА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43   ЛИШАЙ КРАСНЫЙ ПЛОСКИЙ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51   ЭРИТЕМА МНОГОФОРМНАЯ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66   РУБЦУЮЩАЯ АЛОПЕЦИЯ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70   УГР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71   РОЗАЦЕ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73.0 УГРИ КЕЛОИДНЫЕ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88    ПИОДЕРМИЯ ГАНГРЕНОЗНАЯ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93    КРАСНАЯ ВОЛЧАНК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94    ДРУГИЕ ЛОКАЛИЗОВАННЫЕ ИЗМЕНЕНИЯ СОЕДЕНИТЕЛЬНОЙ ТКАН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95  ВАСКУЛИТ, ОГРАНИЧЕННЫЙ КОЖЕЙ,НЕ КЛАССИФИЦИРОВАННЫЙ В ДРУГИХ РУБРИКАХ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КОД ОКПМУ               ДИАГНОСТИЧЕСКОЕ И ЛЕЧЕБНОЕ ОБЕСПЕЧЕНИЕ                                                             %                    КРАТН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/>
        <w:t xml:space="preserve">ОБСЛЕДОВАНИЕ </w:t>
      </w:r>
    </w:p>
    <w:p>
      <w:pPr>
        <w:pStyle w:val="ConsCell"/>
        <w:widowControl/>
        <w:tabs>
          <w:tab w:val="clear" w:pos="708"/>
          <w:tab w:val="left" w:pos="116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01.01.001                 Сбор анамнеза и жалоб в дерматологии                                                                 100                           1         </w:t>
      </w:r>
    </w:p>
    <w:p>
      <w:pPr>
        <w:pStyle w:val="Con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1.002                 Визуальное исследование в дерматологии                                                             100    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1.01.003                 Пальпация в дерматологии                                                                                      100     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1.01.005                 Определение дермографизма                                                                                   100    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2.12.001                 Измерение пульса                                                                                                      100    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2.12.002                 Измерение артериального давления на периферических артериях                     100     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2.31.001                 Термометрия общая                                                                                                  100     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2.01.001                 Измерения массы тела                                                                                              100                            1</w:t>
      </w:r>
    </w:p>
    <w:p>
      <w:pPr>
        <w:pStyle w:val="ConsTitle"/>
        <w:tabs>
          <w:tab w:val="clear" w:pos="708"/>
          <w:tab w:val="left" w:pos="240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1.12.009                 Взятие крови из периферической вены                                                                                      по потребности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1.05.001                 Взятие крови из пальца                                                                                             100                           2                                                                                                                                                       </w:t>
      </w:r>
    </w:p>
    <w:p>
      <w:pPr>
        <w:pStyle w:val="ConsCell"/>
        <w:widowControl/>
        <w:tabs>
          <w:tab w:val="clear" w:pos="708"/>
          <w:tab w:val="left" w:pos="2400" w:leader="none"/>
          <w:tab w:val="left" w:pos="11880" w:leader="none"/>
          <w:tab w:val="left" w:pos="13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06.011                 Реакция Вассермана                                                                                                   100                           1    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03.016.02                 Общий (клинический) анализ крови                                                                        100                           2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03.016.06                 Общий анализ мочи                                                                                                   100                           2</w:t>
      </w:r>
    </w:p>
    <w:p>
      <w:pPr>
        <w:pStyle w:val="Normal"/>
        <w:rPr/>
      </w:pPr>
      <w:r>
        <w:rPr>
          <w:sz w:val="28"/>
          <w:szCs w:val="28"/>
        </w:rPr>
        <w:t xml:space="preserve">03.016.04                 Биохимический анализ крови                                                                                                      по потребности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002.86                 Комплексное исследование на вирусные гепатиты В и С                                                        по потре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19.003                 Исследование кала на гельминты                                                                                               по потре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01.001                 Морфологическое исследование(гистологическое)  препаратов                                             по потребност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кожи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 потре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06.033                 Исследование на клетки красной волчанк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008.05                 Микроскопическое исследование на демодекоз                                                      100 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8.005                 Микробиологическое исследование отделяемого ран, биологических жидкостей ,              по потребност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с поверхности кожи с идентификацией микроорганизмов и определением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чувствительности микрофлоры к антибиотикам</w:t>
      </w:r>
    </w:p>
    <w:p>
      <w:pPr>
        <w:pStyle w:val="Normal"/>
        <w:ind w:firstLine="2400"/>
        <w:rPr>
          <w:sz w:val="28"/>
          <w:szCs w:val="28"/>
        </w:rPr>
      </w:pPr>
      <w:r>
        <w:rPr>
          <w:sz w:val="28"/>
          <w:szCs w:val="28"/>
        </w:rPr>
        <w:t>Консультации специалистов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25.31.001                 Консультация врача терапевта                                                                                                    по потребности</w:t>
      </w:r>
    </w:p>
    <w:p>
      <w:pPr>
        <w:pStyle w:val="ConsCell"/>
        <w:widowControl/>
        <w:tabs>
          <w:tab w:val="clear" w:pos="708"/>
          <w:tab w:val="left" w:pos="24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01.028.01                 Консультация врача отоларинголога                                                                                          по потребности  </w:t>
      </w:r>
    </w:p>
    <w:p>
      <w:pPr>
        <w:pStyle w:val="ConsCell"/>
        <w:widowControl/>
        <w:tabs>
          <w:tab w:val="clear" w:pos="708"/>
          <w:tab w:val="left" w:pos="2400" w:leader="none"/>
          <w:tab w:val="left" w:pos="140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29.01                 Консультация офтальмолога                                                                                                       по потре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04.01                 Консультация врача гастроэнтеролога                                                                                       по потре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02.01                 Консультация врача аллерголога                                                                                                по потребности</w:t>
      </w:r>
    </w:p>
    <w:p>
      <w:pPr>
        <w:pStyle w:val="Normal"/>
        <w:rPr/>
      </w:pPr>
      <w:r>
        <w:rPr>
          <w:sz w:val="28"/>
          <w:szCs w:val="28"/>
        </w:rPr>
        <w:t>01.034.01                 Консультация врача психотерапевта                                                                                          по потре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40.01                 Консультация врача ревматолога                                                                                                по потребности</w:t>
      </w:r>
    </w:p>
    <w:p>
      <w:pPr>
        <w:pStyle w:val="Normal"/>
        <w:ind w:firstLine="2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0"/>
        <w:rPr>
          <w:sz w:val="28"/>
          <w:szCs w:val="28"/>
        </w:rPr>
      </w:pPr>
      <w:r>
        <w:rPr>
          <w:sz w:val="28"/>
          <w:szCs w:val="28"/>
        </w:rPr>
        <w:t>Медикаментозное лечение</w:t>
      </w:r>
    </w:p>
    <w:p>
      <w:pPr>
        <w:pStyle w:val="Normal"/>
        <w:ind w:firstLine="24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зирование препаратов по схеме лечения соответствующего заболевания        %                  кратность</w:t>
      </w:r>
    </w:p>
    <w:p>
      <w:pPr>
        <w:pStyle w:val="Normal"/>
        <w:tabs>
          <w:tab w:val="clear" w:pos="708"/>
          <w:tab w:val="left" w:pos="2280" w:leader="none"/>
        </w:tabs>
        <w:ind w:firstLine="24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р-р хлорида натрия 0,9%-400 мл                                                                                  60*                        5</w:t>
      </w:r>
    </w:p>
    <w:p>
      <w:pPr>
        <w:pStyle w:val="Normal"/>
        <w:tabs>
          <w:tab w:val="clear" w:pos="708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р-р кальция глюконата 10%-10 мл                                                                             100                        10</w:t>
      </w:r>
    </w:p>
    <w:p>
      <w:pPr>
        <w:pStyle w:val="Normal"/>
        <w:tabs>
          <w:tab w:val="clear" w:pos="708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р-р тиосульфата натрия 30%-10мл                                                                               50*                      10</w:t>
      </w:r>
    </w:p>
    <w:p>
      <w:pPr>
        <w:pStyle w:val="Normal"/>
        <w:tabs>
          <w:tab w:val="clear" w:pos="708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таб Преднизалона(по схеме) 0,005 № 50                                                                     40*                      10</w:t>
      </w:r>
    </w:p>
    <w:p>
      <w:pPr>
        <w:pStyle w:val="Normal"/>
        <w:tabs>
          <w:tab w:val="clear" w:pos="708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таб Дескаметазона(по схеме) 0,0005 №50                                                                   40*                      10</w:t>
      </w:r>
    </w:p>
    <w:p>
      <w:pPr>
        <w:pStyle w:val="Normal"/>
        <w:tabs>
          <w:tab w:val="clear" w:pos="708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таб метотрексата 2,5(по схеме) № 50                                                                           30*                        6</w:t>
      </w:r>
    </w:p>
    <w:p>
      <w:pPr>
        <w:pStyle w:val="Normal"/>
        <w:tabs>
          <w:tab w:val="clear" w:pos="708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р-р эуфилина 2,4% -10,0                                                                                                 20*                     10</w:t>
      </w:r>
    </w:p>
    <w:p>
      <w:pPr>
        <w:pStyle w:val="Normal"/>
        <w:tabs>
          <w:tab w:val="clear" w:pos="708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р-р гемодеза 400 мл                                                                                                         40*                      5</w:t>
      </w:r>
    </w:p>
    <w:p>
      <w:pPr>
        <w:pStyle w:val="Normal"/>
        <w:tabs>
          <w:tab w:val="clear" w:pos="708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р-р глюкозы 5%-400 мл                                                                                                  20*                       5</w:t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ind w:left="14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-р тиамин (витамин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 5%-1,0                                                                                    30*                     10</w:t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ind w:left="14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р-р рибофлавин (витамин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1%-1,0                                                                            10*                     10</w:t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ind w:left="14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р-р никотиновая кислота (витамин РР) 1%-1,0                                                             20*                     10</w:t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ind w:left="14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р-р пиридоксин (витамин 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,5%-,1,0                                                                            30*                     10</w:t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ind w:left="14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р- р цианокобаламин (витамин В</w:t>
      </w:r>
      <w:r>
        <w:rPr>
          <w:sz w:val="28"/>
          <w:szCs w:val="28"/>
          <w:vertAlign w:val="subscript"/>
        </w:rPr>
        <w:t>|2</w:t>
      </w:r>
      <w:r>
        <w:rPr>
          <w:sz w:val="28"/>
          <w:szCs w:val="28"/>
        </w:rPr>
        <w:t>) 400 -1,0                                                                  30*                     10</w:t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ind w:left="1440" w:hanging="0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таб мезим форте №20                                                                                                       80*                     15</w:t>
      </w:r>
    </w:p>
    <w:p>
      <w:pPr>
        <w:pStyle w:val="Normal"/>
        <w:tabs>
          <w:tab w:val="clear" w:pos="708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таб  карсил №80                                                                                                               80*                     15</w:t>
      </w:r>
    </w:p>
    <w:p>
      <w:pPr>
        <w:pStyle w:val="Normal"/>
        <w:tabs>
          <w:tab w:val="clear" w:pos="708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таб эссенциале №50                                                                                                         20*                     15</w:t>
      </w:r>
    </w:p>
    <w:p>
      <w:pPr>
        <w:pStyle w:val="Normal"/>
        <w:tabs>
          <w:tab w:val="clear" w:pos="708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таб активированный уголь №10                                                                                     50*                      3</w:t>
      </w:r>
    </w:p>
    <w:p>
      <w:pPr>
        <w:pStyle w:val="Normal"/>
        <w:tabs>
          <w:tab w:val="clear" w:pos="708"/>
          <w:tab w:val="left" w:pos="2280" w:leader="none"/>
          <w:tab w:val="left" w:pos="645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таб полифепан 100,0                                                                                                         50*                      7</w:t>
      </w:r>
    </w:p>
    <w:p>
      <w:pPr>
        <w:pStyle w:val="Normal"/>
        <w:tabs>
          <w:tab w:val="clear" w:pos="708"/>
          <w:tab w:val="left" w:pos="2280" w:leader="none"/>
        </w:tabs>
        <w:ind w:firstLine="2400"/>
        <w:rPr>
          <w:color w:val="000000"/>
          <w:sz w:val="28"/>
          <w:szCs w:val="28"/>
        </w:rPr>
      </w:pPr>
      <w:r>
        <w:rPr>
          <w:sz w:val="28"/>
          <w:szCs w:val="28"/>
        </w:rPr>
        <w:t>таб беллатаминал №50                                                                                                     30*                     30</w:t>
      </w:r>
    </w:p>
    <w:p>
      <w:pPr>
        <w:pStyle w:val="Normal"/>
        <w:tabs>
          <w:tab w:val="clear" w:pos="708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экстракт валерианы 0,02 №50                                                                                         50*                     30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Таб  делагил 0,25 №30                                                                                                      20*                     30</w:t>
      </w:r>
    </w:p>
    <w:p>
      <w:pPr>
        <w:pStyle w:val="Normal"/>
        <w:tabs>
          <w:tab w:val="clear" w:pos="708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Таб плаквенил 0,2 №30                                                                                                    20*                     30</w:t>
      </w:r>
    </w:p>
    <w:p>
      <w:pPr>
        <w:pStyle w:val="Normal"/>
        <w:tabs>
          <w:tab w:val="clear" w:pos="708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таб супрастин 0,025 № 20                                                                                                80*                     30</w:t>
      </w:r>
    </w:p>
    <w:p>
      <w:pPr>
        <w:pStyle w:val="Normal"/>
        <w:tabs>
          <w:tab w:val="clear" w:pos="708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таб тавегил 0,001 №20                                                                                                      80*                     30</w:t>
      </w:r>
    </w:p>
    <w:p>
      <w:pPr>
        <w:pStyle w:val="Normal"/>
        <w:tabs>
          <w:tab w:val="clear" w:pos="708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таб цетиризин0,01 №20                                                                                                    80*                     10</w:t>
      </w:r>
    </w:p>
    <w:p>
      <w:pPr>
        <w:pStyle w:val="Normal"/>
        <w:tabs>
          <w:tab w:val="clear" w:pos="708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таб фенкарол 0,025 №20                                                                                                   80*                     30</w:t>
      </w:r>
    </w:p>
    <w:p>
      <w:pPr>
        <w:pStyle w:val="Normal"/>
        <w:tabs>
          <w:tab w:val="clear" w:pos="708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таб кетотифен 0,001 №30                                                                                                  8*                      20</w:t>
      </w:r>
    </w:p>
    <w:p>
      <w:pPr>
        <w:pStyle w:val="Normal"/>
        <w:tabs>
          <w:tab w:val="clear" w:pos="708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др диазолина 0,1 №10                                                                                                        80*                    30</w:t>
      </w:r>
    </w:p>
    <w:p>
      <w:pPr>
        <w:pStyle w:val="Normal"/>
        <w:tabs>
          <w:tab w:val="clear" w:pos="708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таб глицина № 50                                                                                                             100                      30</w:t>
      </w:r>
    </w:p>
    <w:p>
      <w:pPr>
        <w:pStyle w:val="Normal"/>
        <w:tabs>
          <w:tab w:val="clear" w:pos="708"/>
          <w:tab w:val="left" w:pos="2280" w:leader="none"/>
        </w:tabs>
        <w:ind w:left="14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р- р  резорцин1-3%                                                                                                             10*                    15</w:t>
      </w:r>
    </w:p>
    <w:p>
      <w:pPr>
        <w:pStyle w:val="Normal"/>
        <w:tabs>
          <w:tab w:val="clear" w:pos="708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р-р Танин 2%                                                                                                                      10*                    15</w:t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ind w:left="14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Бриллиантовый зеленый 1—2% водных или спиртовых растворов                             10*                    10</w:t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ind w:left="14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метиленовый синий 1—3%                                                                                               10*                    10</w:t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ind w:left="14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р-р фукорцина                                                                                                                     50*                    20</w:t>
      </w:r>
    </w:p>
    <w:p>
      <w:pPr>
        <w:pStyle w:val="Normal"/>
        <w:tabs>
          <w:tab w:val="clear" w:pos="708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Мази с антибиотиками                                                                                                       50*                    20</w:t>
      </w:r>
    </w:p>
    <w:p>
      <w:pPr>
        <w:pStyle w:val="Normal"/>
        <w:tabs>
          <w:tab w:val="clear" w:pos="708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Гормональные мази                                                                                                            90*                    30</w:t>
      </w:r>
    </w:p>
    <w:p>
      <w:pPr>
        <w:pStyle w:val="Normal"/>
        <w:tabs>
          <w:tab w:val="clear" w:pos="708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Ихтиол                                                                                                                                 10*                    10</w:t>
      </w:r>
    </w:p>
    <w:p>
      <w:pPr>
        <w:pStyle w:val="Normal"/>
        <w:tabs>
          <w:tab w:val="clear" w:pos="708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Нафтадерм мазь                                                                                                                  50*                    30</w:t>
      </w:r>
    </w:p>
    <w:p>
      <w:pPr>
        <w:pStyle w:val="Normal"/>
        <w:tabs>
          <w:tab w:val="clear" w:pos="708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Дерматоловая мазь 5%                                                                                                       70*                    30</w:t>
        <w:tab/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ольдкрем с димедролом                                                                                                   30*                    30</w:t>
      </w:r>
    </w:p>
    <w:p>
      <w:pPr>
        <w:pStyle w:val="Normal"/>
        <w:tabs>
          <w:tab w:val="clear" w:pos="708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Аутогемотерапия                                                                                                                15*                    10</w:t>
      </w:r>
    </w:p>
    <w:p>
      <w:pPr>
        <w:pStyle w:val="Normal"/>
        <w:tabs>
          <w:tab w:val="clear" w:pos="708"/>
          <w:tab w:val="left" w:pos="2280" w:leader="none"/>
        </w:tabs>
        <w:ind w:firstLine="24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Физиопроцедуры(лазер, ультразвук, фонофорез, УФО,УВЧ,Дарсонваль                    100                   1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Шифр                      Операционное вмешательство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е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ребование к результатам лече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счезновения активных проявлений заболева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бследование с целью уточнения диагн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/>
        <w:t>ШИФР КСГ: 44.008.009  УРОВЕНЬ: 1, 2, 3 СРЕДНЯЯ ДЛИТЕЛЬНОСТЬ 18.0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/>
        <w:t xml:space="preserve">ПРОФИЛЬ ОТДЕЛЕНИЯ: ДЕРМАТО-ВЕНЕРОЛОГИЧЕСКИЙ ДЛЯ ВЗРОСЛЫХ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/>
        <w:t>ШИФР МКБ-10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lang w:val="en-US"/>
        </w:rPr>
        <w:t>B</w:t>
      </w:r>
      <w:r>
        <w:rPr/>
        <w:t>35    ДЕРМАТОФИТИ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>
          <w:lang w:val="en-US"/>
        </w:rPr>
        <w:t>B</w:t>
      </w:r>
      <w:r>
        <w:rPr/>
        <w:t>37.2 КАНДИДОЗ КОЖИ И НОГТЕЙ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>
          <w:lang w:val="en-US"/>
        </w:rPr>
        <w:t>B</w:t>
      </w:r>
      <w:r>
        <w:rPr/>
        <w:t>37.8  КАНДИДОЗ ДРУГИХ ЛОКАЛИЗАЦИЙ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>
          <w:lang w:val="en-US"/>
        </w:rPr>
        <w:t>L</w:t>
      </w:r>
      <w:r>
        <w:rPr/>
        <w:t>27     ДЕРМАТИТ, ВЫЗВАННЫЙ ВЕЩЕСТВАМИ , ПРИНЯТЫМИ ВНУТ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КОД ОКПМУ               ДИАГНОСТИЧЕСКОЕ И ЛЕЧЕБНОЕ ОБЕСПЕЧЕНИЕ                                                             %                    КРАТН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/>
        <w:t xml:space="preserve">ОБСЛЕДОВАНИЕ </w:t>
      </w:r>
    </w:p>
    <w:p>
      <w:pPr>
        <w:pStyle w:val="ConsCell"/>
        <w:widowControl/>
        <w:tabs>
          <w:tab w:val="clear" w:pos="708"/>
          <w:tab w:val="left" w:pos="116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01.01.001                 Сбор анамнеза и жалоб в дерматологии                                                                 100                          1         </w:t>
      </w:r>
    </w:p>
    <w:p>
      <w:pPr>
        <w:pStyle w:val="Con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1.002                 Визуальное исследование в дерматологии                                                             100   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1.01.003                 Пальпация в дерматологии                                                                                      100   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>
          <w:sz w:val="28"/>
          <w:szCs w:val="28"/>
        </w:rPr>
      </w:pPr>
      <w:r>
        <w:rPr>
          <w:sz w:val="28"/>
          <w:szCs w:val="28"/>
        </w:rPr>
        <w:t>01.01.005                 Определение дермографизма                                                                                   100   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2.12.001                 Измерение пульса                                                                                                      100   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2.12.002                 Измерение артериального давления на периферических артериях                      100  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2.31.001                 Термометрия общая                                                                                                   100                         1</w:t>
      </w:r>
    </w:p>
    <w:p>
      <w:pPr>
        <w:pStyle w:val="Normal"/>
        <w:tabs>
          <w:tab w:val="clear" w:pos="708"/>
          <w:tab w:val="left" w:pos="2400" w:leader="none"/>
          <w:tab w:val="left" w:pos="11880" w:leader="none"/>
        </w:tabs>
        <w:rPr/>
      </w:pPr>
      <w:r>
        <w:rPr>
          <w:sz w:val="28"/>
          <w:szCs w:val="28"/>
        </w:rPr>
        <w:t>02.01.001                 Измерения массы тела                                                                                               100                         1</w:t>
      </w:r>
    </w:p>
    <w:p>
      <w:pPr>
        <w:pStyle w:val="ConsTitle"/>
        <w:tabs>
          <w:tab w:val="clear" w:pos="708"/>
          <w:tab w:val="left" w:pos="240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1.12.009                 Взятие крови из периферической вены                                                                                      по потребности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1.05.001                 Взятие крови из пальца                                                                                             100                          2                                                                                                                                                       </w:t>
      </w:r>
    </w:p>
    <w:p>
      <w:pPr>
        <w:pStyle w:val="ConsCell"/>
        <w:widowControl/>
        <w:tabs>
          <w:tab w:val="clear" w:pos="708"/>
          <w:tab w:val="left" w:pos="2400" w:leader="none"/>
          <w:tab w:val="left" w:pos="11880" w:leader="none"/>
          <w:tab w:val="left" w:pos="13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06.011                 Реакция Вассермана                                                                                                   100                         1       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03.016.02                 Общий (клинический) анализ крови                                                                        100                      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03.016.06                 Общий анализ мочи                                                                                                   100                         2</w:t>
      </w:r>
    </w:p>
    <w:p>
      <w:pPr>
        <w:pStyle w:val="Normal"/>
        <w:rPr/>
      </w:pPr>
      <w:r>
        <w:rPr>
          <w:sz w:val="28"/>
          <w:szCs w:val="28"/>
        </w:rPr>
        <w:t xml:space="preserve">03.016.04                 Биохимический анализ крови                                                                                                      по потребности      </w:t>
      </w:r>
    </w:p>
    <w:p>
      <w:pPr>
        <w:pStyle w:val="Normal"/>
        <w:rPr/>
      </w:pPr>
      <w:r>
        <w:rPr>
          <w:sz w:val="28"/>
          <w:szCs w:val="28"/>
        </w:rPr>
        <w:t>09.19.003                 Исследование кала на гельминты                                                                                               по потребности</w:t>
      </w:r>
    </w:p>
    <w:p>
      <w:pPr>
        <w:pStyle w:val="Normal"/>
        <w:rPr/>
      </w:pPr>
      <w:r>
        <w:rPr>
          <w:sz w:val="28"/>
          <w:szCs w:val="28"/>
        </w:rPr>
        <w:t>26.01.803                 Микологическое исследование соскобов  с кожи  и ногтевых пластинок                              по потребност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а дерматомикозы, дрожжеподобные грибы, плесневые грибы</w:t>
      </w:r>
    </w:p>
    <w:p>
      <w:pPr>
        <w:pStyle w:val="ConsCell"/>
        <w:widowControl/>
        <w:tabs>
          <w:tab w:val="clear" w:pos="708"/>
          <w:tab w:val="left" w:pos="24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26.01.10                   Микроскопическое исследование соскоба с кожи на дерматофиты                                     по потребности              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25.31.001                 Консультация врача терапевта                                                                                                  по потре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Медикаментозное лечение</w:t>
      </w:r>
    </w:p>
    <w:p>
      <w:pPr>
        <w:pStyle w:val="Normal"/>
        <w:tabs>
          <w:tab w:val="clear" w:pos="708"/>
          <w:tab w:val="left" w:pos="2160" w:leader="none"/>
        </w:tabs>
        <w:ind w:firstLine="2400"/>
        <w:rPr/>
      </w:pPr>
      <w:r>
        <w:rPr>
          <w:i/>
          <w:iCs/>
          <w:sz w:val="28"/>
          <w:szCs w:val="28"/>
        </w:rPr>
        <w:t>Дозирование препаратов по схеме лечения соответствующего заболевания       %                кратность</w:t>
      </w:r>
    </w:p>
    <w:p>
      <w:pPr>
        <w:pStyle w:val="Normal"/>
        <w:tabs>
          <w:tab w:val="clear" w:pos="708"/>
          <w:tab w:val="left" w:pos="2160" w:leader="none"/>
        </w:tabs>
        <w:ind w:firstLine="24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280" w:leader="none"/>
        </w:tabs>
        <w:ind w:firstLine="2400"/>
        <w:rPr/>
      </w:pPr>
      <w:r>
        <w:rPr>
          <w:i/>
          <w:iCs/>
          <w:sz w:val="28"/>
          <w:szCs w:val="28"/>
        </w:rPr>
        <w:t>Противогрибковые местные препараты</w:t>
      </w:r>
      <w:r>
        <w:rPr>
          <w:sz w:val="28"/>
          <w:szCs w:val="28"/>
        </w:rPr>
        <w:t xml:space="preserve"> (мази, кремы р-ры, пластыри,лаки )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</w:tabs>
        <w:ind w:firstLine="2400"/>
        <w:rPr/>
      </w:pPr>
      <w:r>
        <w:rPr>
          <w:sz w:val="28"/>
          <w:szCs w:val="28"/>
        </w:rPr>
        <w:t>Международные  названия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Нистатин 15,0                                                                                                                 20*                       35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Бифоназол(микоспор)                                                                                                    10*                       30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Изоконазола нитрат(травоген)                                                                                      10*                       20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Кетоконазол                                                                                                                     20*                       35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Клотримазол                                                                                                                    60*                       35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Сертаконазол(залаин)                                                                                                     10*                       20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Нафтифин (экзодерил)                                                                                                    30*                       20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Тербинафина гидрохлорид (термикон)                                                                         40*                       30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</w:tabs>
        <w:ind w:firstLine="2400"/>
        <w:rPr/>
      </w:pPr>
      <w:r>
        <w:rPr>
          <w:sz w:val="28"/>
          <w:szCs w:val="28"/>
        </w:rPr>
        <w:t>Циклопироксоламин   (батрафен)                                                                                  10*                      30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280" w:leader="none"/>
        </w:tabs>
        <w:ind w:firstLine="2400"/>
        <w:rPr>
          <w:b/>
          <w:b/>
          <w:bCs/>
        </w:rPr>
      </w:pPr>
      <w:r>
        <w:rPr>
          <w:b/>
          <w:b/>
          <w:bCs/>
        </w:rPr>
        <w:t xml:space="preserve">﻿                                    </w:t>
      </w:r>
      <w:r>
        <w:rPr>
          <w:i/>
          <w:iCs/>
          <w:sz w:val="28"/>
          <w:szCs w:val="28"/>
        </w:rPr>
        <w:t>Противогрибковые системные препараты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</w:tabs>
        <w:ind w:firstLine="24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ind w:firstLine="2400"/>
        <w:rPr/>
      </w:pPr>
      <w:r>
        <w:rPr>
          <w:sz w:val="28"/>
          <w:szCs w:val="28"/>
        </w:rPr>
        <w:t>таб Гризеофульвин 0,125 № 10                                                                                      20*                       35</w:t>
      </w:r>
    </w:p>
    <w:p>
      <w:pPr>
        <w:pStyle w:val="Normal"/>
        <w:tabs>
          <w:tab w:val="clear" w:pos="708"/>
          <w:tab w:val="left" w:pos="2160" w:leader="none"/>
        </w:tabs>
        <w:ind w:firstLine="2400"/>
        <w:rPr/>
      </w:pPr>
      <w:r>
        <w:rPr>
          <w:sz w:val="28"/>
          <w:szCs w:val="28"/>
        </w:rPr>
        <w:t>таб Нистатин 500 тыс.ЕД№20                                                                                        50*                       30</w:t>
      </w:r>
    </w:p>
    <w:p>
      <w:pPr>
        <w:pStyle w:val="Normal"/>
        <w:tabs>
          <w:tab w:val="clear" w:pos="708"/>
          <w:tab w:val="left" w:pos="2160" w:leader="none"/>
        </w:tabs>
        <w:ind w:firstLine="2400"/>
        <w:rPr/>
      </w:pPr>
      <w:r>
        <w:rPr>
          <w:sz w:val="28"/>
          <w:szCs w:val="28"/>
        </w:rPr>
        <w:t>таб Натамицин № 20                                                                                                         5*                       20</w:t>
      </w:r>
    </w:p>
    <w:p>
      <w:pPr>
        <w:pStyle w:val="Normal"/>
        <w:tabs>
          <w:tab w:val="clear" w:pos="708"/>
          <w:tab w:val="left" w:pos="2160" w:leader="none"/>
        </w:tabs>
        <w:ind w:firstLine="2400"/>
        <w:rPr/>
      </w:pPr>
      <w:r>
        <w:rPr>
          <w:sz w:val="28"/>
          <w:szCs w:val="28"/>
        </w:rPr>
        <w:t>таб Флуконазол 150 мг                                                                                                    50*                       30</w:t>
      </w:r>
    </w:p>
    <w:p>
      <w:pPr>
        <w:pStyle w:val="Normal"/>
        <w:tabs>
          <w:tab w:val="clear" w:pos="708"/>
          <w:tab w:val="left" w:pos="216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таб Итраконазол 0,1 №10                                                                                                10*                       28</w:t>
      </w:r>
    </w:p>
    <w:p>
      <w:pPr>
        <w:pStyle w:val="Normal"/>
        <w:tabs>
          <w:tab w:val="clear" w:pos="708"/>
          <w:tab w:val="left" w:pos="2160" w:leader="none"/>
        </w:tabs>
        <w:ind w:left="2400" w:hanging="0"/>
        <w:rPr/>
      </w:pPr>
      <w:r>
        <w:rPr>
          <w:sz w:val="28"/>
          <w:szCs w:val="28"/>
        </w:rPr>
        <w:t>таб Кетоконазол 0,2 № 30                                                                                               10*                       15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</w:tabs>
        <w:ind w:left="2400" w:hanging="0"/>
        <w:rPr>
          <w:sz w:val="28"/>
          <w:szCs w:val="28"/>
        </w:rPr>
      </w:pPr>
      <w:r>
        <w:rPr>
          <w:sz w:val="28"/>
          <w:szCs w:val="28"/>
        </w:rPr>
        <w:t>р-р хлорида натрия 0,9%-400 мл                                                                                     20*                        5</w:t>
      </w:r>
    </w:p>
    <w:p>
      <w:pPr>
        <w:pStyle w:val="Normal"/>
        <w:tabs>
          <w:tab w:val="clear" w:pos="708"/>
          <w:tab w:val="left" w:pos="2160" w:leader="none"/>
        </w:tabs>
        <w:ind w:left="2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280" w:leader="none"/>
        </w:tabs>
        <w:ind w:left="2400" w:hanging="0"/>
        <w:rPr>
          <w:sz w:val="28"/>
          <w:szCs w:val="28"/>
        </w:rPr>
      </w:pPr>
      <w:r>
        <w:rPr>
          <w:sz w:val="28"/>
          <w:szCs w:val="28"/>
        </w:rPr>
        <w:t>таб Преднизолон(по схеме) 0,005 № 50                                                                         20*                       10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</w:tabs>
        <w:ind w:left="2400" w:hanging="0"/>
        <w:rPr>
          <w:sz w:val="28"/>
          <w:szCs w:val="28"/>
        </w:rPr>
      </w:pPr>
      <w:r>
        <w:rPr>
          <w:sz w:val="28"/>
          <w:szCs w:val="28"/>
        </w:rPr>
        <w:t>таб Дексаметазон(по схеме) 0,0005 № 50                                                                      20*                       10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</w:tabs>
        <w:ind w:left="2400" w:hanging="0"/>
        <w:rPr>
          <w:sz w:val="28"/>
          <w:szCs w:val="28"/>
        </w:rPr>
      </w:pPr>
      <w:r>
        <w:rPr>
          <w:sz w:val="28"/>
          <w:szCs w:val="28"/>
        </w:rPr>
        <w:t>р-р гемодеза 400 мл                                                                                                          10*                        5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</w:tabs>
        <w:ind w:left="2400" w:hanging="0"/>
        <w:rPr/>
      </w:pPr>
      <w:r>
        <w:rPr>
          <w:sz w:val="28"/>
          <w:szCs w:val="28"/>
        </w:rPr>
        <w:t>р-р глюкозы 5%-400 мл                                                                                                    10*                        5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</w:tabs>
        <w:ind w:left="2400" w:hanging="0"/>
        <w:rPr>
          <w:sz w:val="28"/>
          <w:szCs w:val="28"/>
        </w:rPr>
      </w:pPr>
      <w:r>
        <w:rPr>
          <w:sz w:val="28"/>
          <w:szCs w:val="28"/>
        </w:rPr>
        <w:t>таб активированный уголь № 10                                                                                     10*                        3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</w:tabs>
        <w:ind w:firstLine="2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ифепан 100,0                                                                                                              10*                        5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</w:tabs>
        <w:ind w:firstLine="2400"/>
        <w:rPr>
          <w:color w:val="000000"/>
          <w:sz w:val="28"/>
          <w:szCs w:val="28"/>
        </w:rPr>
      </w:pPr>
      <w:r>
        <w:rPr>
          <w:sz w:val="28"/>
          <w:szCs w:val="28"/>
        </w:rPr>
        <w:t>таб беллатаминал № 50                                                                                                    30*                       30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экстракт валерианы 0,02 № 50                                                                                         20*                      30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таб супрастин 0,025 № 20                                                                                                 30*                      30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таб тавегил 0,001 № 20                                                                                                      30*                      30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таб цетиризин 0,01 № 20                                                                                                   20*                      10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таб фенкарол 0,0 25 № 20                                                                                                  20*                      30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таб кетотифен 0,001 № 30                                                                                                 30*                      30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др диазолин 0,1 № 10                                                                                                         20*                      30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Гормональные мази                                                                                                           10*                      30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Дерматоловая мазь 5%                                                                                                      20*                      30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</w:tabs>
        <w:ind w:firstLine="2400"/>
        <w:rPr>
          <w:sz w:val="28"/>
          <w:szCs w:val="28"/>
        </w:rPr>
      </w:pPr>
      <w:r>
        <w:rPr>
          <w:sz w:val="28"/>
          <w:szCs w:val="28"/>
        </w:rPr>
        <w:t>Кольдкрем с димедролом                                                                                                  20*                      30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</w:tabs>
        <w:ind w:firstLine="2400"/>
        <w:rPr/>
      </w:pPr>
      <w:r>
        <w:rPr>
          <w:sz w:val="28"/>
          <w:szCs w:val="28"/>
        </w:rPr>
        <w:t>Физиопроцедуры(лазер, ультразвук, фонофорез, УФО,УВЧ,Дарсонваль                   20*                      10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</w:tabs>
        <w:ind w:firstLine="24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фр                    Операционное вмешательств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е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ребование к результатам лече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счезновения активных проявлений заболева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бследование с целью уточнения диагноза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имечание</w:t>
      </w:r>
      <w:r>
        <w:rPr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  <w:lang w:val="en-US"/>
        </w:rPr>
        <w:t>*</w:t>
      </w:r>
      <w:r>
        <w:rPr>
          <w:b/>
          <w:bCs/>
          <w:sz w:val="28"/>
          <w:szCs w:val="28"/>
        </w:rPr>
        <w:t xml:space="preserve">» </w:t>
      </w: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усмотрение лечащего врача</w:t>
      </w:r>
    </w:p>
    <w:sectPr>
      <w:type w:val="nextPage"/>
      <w:pgSz w:orient="landscape" w:w="16838" w:h="11906"/>
      <w:pgMar w:left="278" w:right="1134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Style15">
    <w:name w:val="Дата"/>
    <w:basedOn w:val="Normal"/>
    <w:next w:val="Normal"/>
    <w:qFormat/>
    <w:pPr/>
    <w:rPr/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9:38:00Z</dcterms:created>
  <dc:creator>1</dc:creator>
  <dc:description/>
  <cp:keywords/>
  <dc:language>en-US</dc:language>
  <cp:lastModifiedBy>sokolovaev</cp:lastModifiedBy>
  <cp:lastPrinted>2010-05-18T14:08:00Z</cp:lastPrinted>
  <dcterms:modified xsi:type="dcterms:W3CDTF">2012-03-01T09:42:00Z</dcterms:modified>
  <cp:revision>4</cp:revision>
  <dc:subject/>
  <dc:title>Департамент здравоохранения Костромской области</dc:title>
</cp:coreProperties>
</file>